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76. ЦОР (Linux образование). Химия 3.Химическая реакция Скорость хим-ой реакции,хим-ое равновесие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77. Новый цифровой образовательный ресурс под Linux. Химия 3.Химическая реакция Химическая реакция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78. Новый цифровой образовательный ресурс под Linux. Химия 3.Химическая реакция Электролиз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79. Новый цифровой образовательный ресурс под Linux. Химия 4.Познание и применение в-в и хим.реакций Высокомолекулярные соединения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80. Новый цифровой образовательный ресурс под Linux. Химия 4.Познание и применение в-в и хим.реакций Переработка природных источников углеводородов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81. Мультимедийный цифровой образовательный ресурс под Linux. Химия 4.Познание и применение в-в и хим.реакций Познание и применение в-в и хим.реакций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82. Новый цифровой образовательный ресурс под Linux. Биология Часть I Глава 1.Жизнь,ее св-ва,уровни организации,происхождение 1.1 Предмет и методы биологии 1.1 Предмет и методы биологии 0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83. ЦОР (Linux образование). Биология Часть I Глава 1.Жизнь,ее св-ва,уровни организации,происхождение 1.2 Свойства живой материи 1.2 Свойства живой материи 0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84. ЦОР (Linux образование). Биология Часть I Глава 1.Жизнь,ее св-ва,уровни организации,происхождение 1.3 Уровни организации живой природы 1.3 Уровни организации живой природы 0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85. Мультимедийный цифровой образовательный ресурс под Linux. Биология Часть I Глава 1.Жизнь,ее св-ва,уровни организации,происхождение 1.4 Происхождение жизни 1.4 Происхождение жизни 0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86. Новый цифровой образовательный ресурс под Linux. Биология Часть I Глава 2.Химический состав живых организмов 2.1 Элементарный состав 2.1 Элементарный состав 0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87. Новый цифровой образовательный ресурс под Linux. Биология Часть I Глава 2.Химический состав живых организмов 2.2 Молекулярный состав 2.2.1 Вода 2.2.1 Вода 0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88. ЦОР (Linux образование). Биология Часть I Глава 2.Химический состав живых организмов 2.2 Молекулярный состав 2.2.2 Минеральные соли 2.2.2 Минеральные соли 0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89. ЦОР (Linux образование). Биология Часть I Глава 2.Химический состав живых организмов 2.2 Молекулярный состав 2.2.3 Углеводы 2.2.3 Углеводы 0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90. ЦОР (Linux образование). Биология Часть I Глава 2.Химический состав живых организмов 2.2 Молекулярный состав 2.2.4 Липиды 2.2.4 Липиды 0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91. Мультимедийный цифровой образовательный ресурс под Linux. Биология Часть I Глава 2.Химический состав живых организмов 2.2 Молекулярный состав 2.2.5 Белки 2.2.5 Белки 0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92. ЦОР (Linux образование). Биология Часть I Глава 2.Химический состав живых организмов 2.2 Молекулярный состав 2.2.6 Нуклеиновые кислоты 2.2.6 Нуклеиновые кислоты 0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93. ЦОР (Linux образование). Биология Часть I Глава 3.Строение клетки 3.1 Типы клеточной организации 3.1 Типы клеточной организации 0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94. Мультимедийный цифровой образовательный ресурс под Linux. Биология Часть I Глава 3.Строение клетки 3.2 Строение эукариотической клетки 3.2.1 Клеточная оболочка 3.2.1 Клеточная оболочка 0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95. Мультимедийный цифровой образовательный ресурс под Linux. Биология Часть I Глава 3.Строение клетки 3.2 Строение эукариотической клетки 3.2.2 Цитоплазма 3.2.2 Цитоплазма 0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96. Новый цифровой образовательный ресурс под Linux. Биология Часть I Глава 3.Строение клетки 3.2 Строение эукариотической клетки 3.2.3 Ядро 3.2.3 Ядро 0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97. Мультимедийный цифровой образовательный ресурс под Linux. Биология Часть I Глава 4.Обмен веществ и превращение энергии 4.1 Типы питания живых организмов 4.1 Типы питания живых организмов 0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98. Новый цифровой образовательный ресурс под Linux. Биология Часть I Глава 4.Обмен веществ и превращение энергии 4.2 Понятие о метаболизме 4.2 Понятие о метаболизме 0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99. ЦОР (Linux образование). Биология Часть I Глава 4.Обмен веществ и превращение энергии 4.3 АТФ и её роль в метаболизме 4.3 АТФ и её роль в метаболизме 0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700. Мультимедийный цифровой образовательный ресурс под Linux. Биология Часть I Глава 4.Обмен веществ и превращение энергии 4.4 Энергетический обмен 4.4 Энергетический обмен 0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701. Новый цифровой образовательный ресурс под Linux. Биология Часть I Глава 4.Обмен веществ и превращение энергии 4.5 Пластический обмен 4.5 Пластический обмен 0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702. Мультимедийный цифровой образовательный ресурс под Linux. Биология Часть I Глава 5.Размножение и индивидуальное развитие организмов 5.1 Воспроизведение клеток 5.1 Воспроизведение клеток 0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703. ЦОР (Linux образование). Биология Часть I Глава 5.Размножение и индивидуальное развитие организмов 5.2 Размножение 5.2 Размножение 0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704. Новый цифровой образовательный ресурс под Linux. Биология Часть I Глава 5.Размножение и индивидуальное развитие организмов 5.3 Индивидуальное развитие организмов 5.3 Индивидуальное развитие организмов 0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705. Новый цифровой образовательный ресурс под Linux. Биология Часть I Глава 6.Генетика и селекция 6.1 Наследственность 6.1 Наследственность 0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706. Мультимедийный цифровой образовательный ресурс под Linux. Биология Часть I Глава 6.Генетика и селекция 6.2 Изменчивость 6.2 Изменчивость 0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707. Новый цифровой образовательный ресурс под Linux. Биология Часть I Глава 6.Генетика и селекция 6.3 Селекция 6.3 Селекция 0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708. Мультимедийный цифровой образовательный ресурс под Linux. Биология Часть I Глава 7.Эволюция 7.1 Эволюционное учение 7.1 Эволюционное учение 0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709. Мультимедийный цифровой образовательный ресурс под Linux. Биология Часть I Глава 7.Эволюция 7.2 Развитие органического мира 7.2 Развитие органического мира 0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710. Новый цифровой образовательный ресурс под Linux. Биология Часть I Глава 7.Эволюция 7.3 Происхождение человека 7.3 Происхождение человека 0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711. ЦОР (Linux образование). Биология Часть I Глава 8.Экология и учение о биосфере 8.1 Экологические факторы 8.1 Экологические факторы 0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712. Новый цифровой образовательный ресурс под Linux. Биология Часть I Глава 8.Экология и учение о биосфере 8.2 Популяции 8.2 Популяции 0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713. Мультимедийный цифровой образовательный ресурс под Linux. Биология Часть I Глава 8.Экология и учение о биосфере 8.3 Экологические системы 8.3 Экологические системы (2) 0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714. Мультимедийный цифровой образовательный ресурс под Linux. Биология Часть I Глава 8.Экология и учение о биосфере 8.4 Биосфера 8.4 Биосфера 0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715. ЦОР (Linux образование). Биология Часть II Глава 10.Растения 10.1 Подцарство Низшие растения.Водоросли 10.1 Подцарство Низшие растения.Водоросли 0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716. Новый цифровой образовательный ресурс под Linux. Биология Часть II Глава 10.Растения 10.2 Ткани и органы высших растений 10.2.1 Ткани 10.2.1 Ткани 0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717. Новый цифровой образовательный ресурс под Linux. Биология Часть II Глава 10.Растения 10.2 Ткани и органы высших растений 10.2.2 Вегетативные органы 10.2.2 Вегетативные органы 0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718. Мультимедийный цифровой образовательный ресурс под Linux. Биология Часть II Глава 10.Растения 10.2 Ткани и органы высших растений 10.2.3 Генеративные органы растений 10.2.3 Генеративные органы растений 0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719. Мультимедийный цифровой образовательный ресурс под Linux. Биология Часть II Глава 10.Растения 10.3 Подцарство Высшие растения 10.3.1 Споровые растения 10.3.1 Споровые растения 0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720. Мультимедийный цифровой образовательный ресурс под Linux. Биология Часть II Глава 10.Растения 10.3 Подцарство Высшие растения 10.3.2 Семенные растения 10.3.2 Семенные растения 0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721. Мультимедийный цифровой образовательный ресурс под Linux. Биология Часть II Глава 11.Животные 11.1 Подцарство Простейшие (Одноклеточные) 11.1 Подцарство Простейшие (Одноклеточные) 0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722. Мультимедийный цифровой образовательный ресурс под Linux. Биология Часть II Глава 11.Животные 11.2 Подцарство Многоклеточные 11.2.1 Тип Кишечнополостные 11.2.1 Тип Кишечнополостные 0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723. Мультимедийный цифровой образовательный ресурс под Linux. Биология Часть II Глава 11.Животные 11.2 Подцарство Многоклеточные 11.2.2 Тип плоские черви 11.2.2 Тип плоские черви 0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724. Мультимедийный цифровой образовательный ресурс под Linux. Биология Часть II Глава 11.Животные 11.2 Подцарство Многоклеточные 11.2.3 Тип Круглые черви 11.2.3 Тип Круглые черви 0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725. ЦОР (Linux образование). Биология Часть II Глава 11.Животные 11.2 Подцарство Многоклеточные 11.2.4 Тип Кольчатые черви 11.2.4 Тип Кольчатые черви 0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726. Новый цифровой образовательный ресурс под Linux. Биология Часть II Глава 11.Животные 11.2 Подцарство Многоклеточные 11.2.5 Тип Моллюски 11.2.5 Тип Моллюски 0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727. ЦОР (Linux образование). Биология Часть II Глава 11.Животные 11.2 Подцарство Многоклеточные 11.2.6 Тип Членистоногие 11.2.6 Тип Членистоногие 0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728. Мультимедийный цифровой образовательный ресурс под Linux. Биология Часть II Глава 11.Животные 11.2 Подцарство Многоклеточные 11.2.7 Тип Хордовые 11.2.7 Тип Хордовые 0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729. Мультимедийный цифровой образовательный ресурс под Linux. Биология Часть II Глава 9.Вирусы,бактерии,грибы,лишайники Глава 9.Вирусы,бактерии,грибы,лишайники 0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730. Мультимедийный цифровой образовательный ресурс под Linux. Биология Часть III Глава 12.Человек и его здоровье 12.1 Ткани,органы,регуляция жизнедеятельности 12.1 Ткани,органы,регуляция жизнедеятельности 0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731. Новый цифровой образовательный ресурс под Linux. Биология Часть III Глава 12.Человек и его здоровье 12.10 Железы внутренней секреции 12.10 Железы внутренней секреции 0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732. Мультимедийный цифровой образовательный ресурс под Linux. Биология Часть III Глава 12.Человек и его здоровье 12.11 Расмножение и развитие 12.11 Расмножение и развитие 0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733. ЦОР (Linux образование). Биология Часть III Глава 12.Человек и его здоровье 12.2 Опорно-двигательная система 12.2 Опорно-двигательная система 02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734. Мультимедийный цифровой образовательный ресурс под Linux. Биология Часть III Глава 12.Человек и его здоровье 12.3 Пищеварительная система и обмен веществ 12.3 Пищеварительная система и обмен веществ 0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735. Новый цифровой образовательный ресурс под Linux. Биология Часть III Глава 12.Человек и его здоровье 12.4 Дыхательная система 12.4 Дыхательная система 0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736. Новый цифровой образовательный ресурс под Linux. Биология Часть III Глава 12.Человек и его здоровье 12.5 Выделительная система 12.5 Выделительная система 0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737. Мультимедийный цифровой образовательный ресурс под Linux. Биология Часть III Глава 12.Человек и его здоровье 12.6 Кровеносная система 12.6 Кровеносная система 0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738. Новый цифровой образовательный ресурс под Linux. Биология Часть III Глава 12.Человек и его здоровье 12.7 Нервная система и высшая нервная деятельность 12.7 Нервная система и высшая нервная деятельность 0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739. Дидактический материал на карточках: развитие умений работать с текс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740. Лабораторные работы по карточкам с межпредметными связ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741. Урок – путешествие с применением дидактических карточе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742. Урок с работой в парах по карточкам. Межпредметные связи. Новые технологии в образова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743. Урок с работой в парах по карточкам. Межпредметные связи. Новые технологии в образова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744. Урок – путешествие с применением дидактических карточе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745. Развитие навыков анализа текста и его конспектиров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746. Дидактический материал на карточках: развитие умений работать с текс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747. УРОК-КВН с карточками персональной работ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748. УРОК-КВН с карточками персональной работ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749. Мультимедийный цифровой образовательный ресурс под Linux. Биология Часть III Глава 12.Человек и его здоровье 12.8 Органы чувств (анализаторы) 12.8 Органы чувств (анализаторы) 0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750. ЦОР (Linux образование). Биология Часть III Глава 12.Человек и его здоровье 12.9 Кожа 12.9 Кожа 0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76. Аноа - карликовый буйво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оа - карликовый буйво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ьте себе корову размерами с большого барана, только чуточку повыше, примерно метр в холке. Крепкую, с массивным туловищем, мощной шеей и короткими, но стройными ногами. С удлиненной серьезно-сосредоточенной мордой. С небольшими карими кроткими глазами. С длинными широкими ушами, которые изнутри заросли черными волосами. С треугольными у основания, почти прямыми рогами длиной до полуметра. Вот вам и портрет равнинного аноа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77. Отдыхающий солда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ыхающий солда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ная работа Ларионова, в которой он формулирует новое восприятие целей и задач искусства. Солдатская серия возникла во время службы художника в армии в 1910-1911 годах и основана на его реальных впечатления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78. Видеоролик "Измерение Архимедовой силы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оролик "Измерение Архимедовой силы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ение явления уменьшения веса тела при его погружении в жидк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79. "Январская сказк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Январская сказк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едение является частью стихотворного триптиха "Трилистник огненный". Стихотворение вошло в поэтический сборник "Кипарисовый ларец". Текст читает актёр, поэт и певец, заслуженный артист России Николай Дени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80. Археологи в Замоскворечь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хеологи в Замоскворечь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1994-1996 года Центр археологических исследований провел масштабные раскопки, предваряющие строительство в заповедном уголке нашей столиц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81. В гостях у Сетона-Томпс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гостях у Сетона-Томпс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ыдающийся американский писатель-натуралист оставиk учебу в лондонской академии ради жизни в дикой природе. Его книги о животных читают дети всего ми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82. Авиационный двигатель А.Г.Уфимцева АДУ-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иационный двигатель А.Г.Уфимцева АДУ-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 из самых совершенных авиационных двигателей конструкции А.Г.Уфимцева, основанных на принципе биротативности (коленчатый вал и цилиндры вращаются в противоположные стороны). Удостоен Большой серебряной медали на Второй международной воздухоплавательной выставке в Москве 1912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83. Чаепитие в Мытищах, близ Моск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епитие в Мытищах, близ Моск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ова, одного из основных мастеров Товарищества передвижников, интересовала жизнь конкретного человека, его боль и страдание, судьба униженных и оскорбленных. Его творчеству присуща социальная критика, осуждение несправедливости, общая бескрасочность, воспринимающаяся сегодня не как недостаток, а как особенность "художественной скорби" эпохи. Изображен священник, отказывающий в помощи нищему инвалиду, получившему Георгиевский крест во время Крымской вой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84. У острог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острог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картине изображена толпа родственников заключённых, которые собрались у тюремных ворот в зимний д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85. Интерактивный текст с заданием "Найдите слова, обозначенные на схеме". Вариант 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с заданием "Найдите слова, обозначенные на схеме". Вариант 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родные дополн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86. Интерактивный текст-задание "Отметьте сложное предложение". Вариант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-задание "Отметьте сложное предложение". Вариант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с заданием "Какой союз соединяет части сложносочинённого предложения: соединительный, противительный или разделительный? Какое значение выражается с помощью этого союза?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87. Интерактивная таблица "Склонение возвратного местоим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Склонение возвратного местоим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. Поддерживает тему "Возвратное местоимени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88. Заметки о нашем повед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тки о нашем повед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ребности человека разнообразны: есть, пить, иметь крышу над головой, потребность в стабильности и безопасности, любви, гармонии, справедливости. Для гармоничного существования нужно овладеть своими доминантами, считал великий русский физиолог А.А.Ухтомск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89. Интерактивная орфограмма "ь знак на конце наречий после шипящи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орфограмма "ь знак на конце наречий после шипящи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-орфограмма, содержащая правило правописания ь знака на конце наречий после шипящих и пример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90. Ситуация 1 "Что нужно сказать?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туация 1 "Что нужно сказать?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люстрация с заданием "Что нужно сказать в ответ?" к теме "Благодарность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91. Что такое "хорошо"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такое "хорошо"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ированная озвученная ситуация: Вы занимаетесь каким-либо делом: играете, смотрите телевизор, делаете уроки и т.д. В это время к вам обращается взрослый. Что нужно сделать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92. Поэ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т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нет является, очевидно, плодом размышлений о непонимании и враждебности критики, обрушившейся на Пушкина в 1830 г. Стихотворение входит в ряд аналогичных по мыслям произведений: "Разговор книгопродавца с поэтом", 1824; "Поэт и толпа", 1828; "Ответ анониму", 1830; "Эхо", 1831; заключительные строки стихотворения "Я памятник себе воздвиг нерукотворный...", 1836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93. Астрономия на службе челове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трономия на службе челове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ение небесных явлений, отдаленных космических тел, получение астрономических данных помогает лучше узнать нашу планету, открыть новые возможности использования сил природ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94. Интерактивный текст "Придаточное подлежащное, раскрывающее смысл местоимений-подлежащих в составе главного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"Придаточное подлежащное, раскрывающее смысл местоимений-подлежащих в составе главного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с заданием "Какое слово в главном предложении раскрывается с помощью придаточного? Каким членом предложения оно является? Как называется такой тип придаточных предложений и почему?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95. Орфография, пунктуация и развитие речи (построение текстов). Для уче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фография, пунктуация и развитие речи (построение текстов). Для уче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ктронный тренинг по русскому языку для ученика представляет собой комплекс упражнений по орфографии, пунктуации и развитию речи (понимание текста), охватывающий все темы, изучаемые в соответствующих разделах на уроках русского языка с 5-го по 9 класс и повторяемые в старших классах средней школ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96. Портрет А.В. Радище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А.В. Радище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темном глухом фоне - поясное изображение молодой женщины с высокой пудреной прической, в открытом розовом платье, украшенном кружевами. Резкие тени на лице и грустное выражение больших глаз придают болезненность ее хрупкому обли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97. "Средь шумного бала..." Соч. 32, N 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редь шумного бала..." Соч. 32, N 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удиозапись романса П.И. Чайковского на стихи А.К. Толстого (1878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98. Интерактивная таблица "Вопросительные и относительные местоим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Вопросительные и относительные местоим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Вопросительные и относительные местоимения" предназначена для объяснения темы "Подчинительные союзы и союзные слова в сложноподчинённых предложениях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99. Зарубежная Европ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рубежная Европ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енности географического положения, природно-ресурсного потенциала, населения, хозяйства, проблем современного социально-экономического разви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00. Деранкова Фанни Ефимовна в роли Лиз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анкова Фанни Ефимовна в роли Лиз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тистка в сцене из оперы П.И. Чайковского "Пиковая дама". Фото: 1910-е г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01. Аксиомы биолог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сиомы биолог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ые положения биологической науки должны быть всеобщими, проявляться на всех уровнях, например, свойства генетических программ. Об этих закономерностях - книга Б.М. Медникова "Аксиомы биологии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02. Государственные символы независимой Латв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нные символы независимой Латв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ые флаг и герб бывшей Латвийской СС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03. "Программирование на языке Visual Basic. Модуль 3. Основные элементы программирования". 8-9 классы, Бурденко Е.Э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рограммирование на языке Visual Basic. Модуль 3. Основные элементы программирования". 8-9 классы, Бурденко Е.Э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ьзование переменных для хранения информа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04. Интерактивный текст с заданием "Понятие о причасти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с заданием "Понятие о причасти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с заданием "Поставьте вопрос к выделенным в тексте причастиям". Предназначен для совместной работы учителя и класса при объяснении темы "Понятие о причастии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05. Азербайджанские мана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зербайджанские мана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зербайджанские денежные знаки: бакинские деньги, боны, закавказские деньги, рубль, манат - история их появления и функциониров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06. "Река времен в своем стремленье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Река времен в своем стремленье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хотворение так и осталось незаконченным - отрывок, который сохранился, был, по сути, тем последним, что успел написать поэт, жизнь которого оборвалась 8 (20) июля 1816 года на 74-ом году жизни. Текст читает актриса Людмила Одиянко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07. Авиационный дизель АЧ-30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иационный дизель АЧ-30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аботан под руководством А.Д. Чаромского. Высотный двенадцатицилиндровый, V-образный, четырехтактный двигатель жидкостного охлаждения, работавший на тяжелом топливе. Один из первых в мире серийных авиадизелей, на которых применялись турбокомпрессоры. Ценный памятник эпохи Великой отечественной войны. Музейный экземпляр использовался в качестве учебного пособия, имеет разрезы двух цилиндров и нагнетател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08. Голубая комна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убая комна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 о тайном свидании двух влюбленных, омраченном смешным недоразумени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09. Горение белого и красного фосфо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ение белого и красного фосфо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ыт позволяет продемонстрировать различие в реакционной способности белого и красного фосфора; демонстрация рекомендуется при рассмотрении аллотропных модификаций фосфо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10. "Ничего подобного еще никто не делал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ичего подобного еще никто не делал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менитый кристаллограф Ричард Дикерсон (именно он с коллегами впервые увидел изогнутую ДНК) вспоминает о золотых годах молекулярной биологии, о том, как все начиналось. Макс Перутц и Джон Кендрью в Кембридже 50-х работали в обыкновенном сарае. Пионерские работы делались на вычислительной машине ЭДСАК, а вычислительный центр ругал ученых за манеру заклеивать лишние дырочки на перфоленте пластырем... Так были получены данные по структуре белка миоглобина и множество других интересных результа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11. Круг к Большой государственной печати царей Ивана и Петра Алексеевич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уг к Большой государственной печати царей Ивана и Петра Алексеевич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тер В. Кононов. 1683 г. Серебро; литье, резьб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12. "Самое удивительное вещество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амое удивительное вещество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енняя жидкая среда организма, осуществляющая "транспортные" функции, обладает особыми способностями, например, она меняет свойства при изменении внешних услов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13. Великая жер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кая жер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скиз декорации ко второму акту балета И. Ф. Стравинского "Весна священная". Изображен высокий холма, на котором собрались старцы-волхвы для избрания жерт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14. Стар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хотворение в жанре послания в классическом переводе А.С. Пушкина. Тема: быстротечность жизни, сожаления об ушедшей молод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15. "От черного хлеба и верной жены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т черного хлеба и верной жены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хотворение посвящено Гражданской войне, непосредственным участником которой был, в том числе, и сам автор. Текст читает Ольга Прихудайлова - солистка таких всемирно известных мюзиклов как "Чикаго", "Кошки" и "Метро", хореограф и актриса Московского Музыкального Драматического Теат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16. Кабинет И.И.Шувал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бинет И.И.Шувал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удожник А. Зяблов. 1779 г. Копия с несохранившейся картины Ф.С. Рокотова. Около 1767 г. Холст, масло. Шувалов Иван Иванович (1727 - 1797), российский государственный деятель, фаворит Елизаветы Петровны, генерал-адъютант (1760). Покровительствовал просвещению. Первый куратор Московского университета, президент Академии художеств. На картине изображена богатая коллекция европейской живописи, которую Шувалов собрал и в 1758 г. подарил Академии художеств. Эта картина является копией несохранившегося полотна Ф. С. Рокотова 1757 г. - единственного изображения интерьера в русской живописи XVIII 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17. Видеоролик - анимация "Рычажные весы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оролик - анимация "Рычажные весы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ение конструкции рычажных ве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18. Этрусская ва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русская ва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елла о любви и ревности. Герой, принимающий чуждые ему правила игры бездуховного общества, гибнет сам и губит любиму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19. Территориальная специализация экономических районов Росс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риториальная специализация экономических районов Росс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ятие "специализации". Коэффициент специализации района. Значение специализации для развития хозяйства. Основные отрасли специализации макрорегионов и экономических районов Росс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20. Петруш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труш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е картины происходит в питерском дворе-колодце, где вокруг ширмы бродячих артистов собрались разные представители городских низов. Из окна второго этажа выглядывает миловидная девушка. Все захвачены зрелищем того, как доблестный Петрушка мутузит кукольного нем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21. Пианино автоматическое "Дуканол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анино автоматическое "Дуканол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зыкальная машина полуавтоматического действия с перфолентами для игры на 88 или 65 клавишах. Привод педальный. Встроенная пневматическая система управления. Машина с высокими музыкальными и функциональными возможностями. Исполнение возможно по программе и без автоматики, как на обычном пианино. Автоматы с программами на перфоленте стали высшим этапом развития механической музыки, выпускались почти до середины 20 ве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22. Определение строения аскорбиновой кисло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ие строения аскорбиновой кисло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33 г. У.Хеуорс, Э.Хест и Р.Рейхенштейн выяснили строение аскорбиновой кислоты и синтезировали е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23. "Учись у них - у дуба, у березы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Учись у них - у дуба, у березы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оизведении чувства лирического героя, к которому обращается автор, созвучны состояниям природы. Автор ставит в пример своему невидимому собеседнику природу, которая мужественно переносит зимние холода, и тем самым пытается утешить и ободрить его. Текст читает Ольга Прихудайлова - солистка таких всемирно известных мюзиклов как "Чикаго", "Кошки" и "Метро", хореограф и актриса Московского Музыкального Драматического Теат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24. Телеграф электромагнитный П.Л.Шиллинг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граф электромагнитный П.Л.Шиллинг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й в мире электромагнитный телеграф. Относится к мультипликаторным аппаратам (с оптическим, визуальным приемом кодовой комбинации). Первая демонстрация состоялась в 1832 г. на квартире изобретателя в присутствии Николая I. В 1886 г. к столетию П.Л.Шиллинга главный механик петербургского телеграфа И.Н.Девянкин отреставрировал два сохранившихся комплекта телеграфа Шиллинга. Каждый комплект с составе одно- и шестистрелочного аппарата с вызывным прибором был смонтирован на одной столешнице. Один из них находится в Политехническом музее, другой - в Центральном музее связи в С.-Петербург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25. "Сказка о Красной шапочк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казка о Красной шапочк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едение представляет собой сатиру на "кадетов" (членов Коституционно-демократической партии), оформленную в виде поучительного стишка для детей. Текст читает Ольга Прихудайлова - солистка таких всемирно известных мюзиклов как "Чикаго", "Кошки" и "Метро", хореограф и актриса Московского Музыкального Драматического Теат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ЦОР N33126. </w:t>
      </w:r>
      <w:r>
        <w:rPr>
          <w:rFonts w:cs="Courier New" w:ascii="Courier New" w:hAnsi="Courier New"/>
          <w:lang w:val="en-US"/>
        </w:rPr>
        <w:t>Naughty letters UV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aughty letters UV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atch the introduction of the letters Uu, Vv and practise in their recognition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27. Афр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фр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енности географического положения, природно-ресурсного потенциала, населения, хозяйства, проблем современного социально-экономического разви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28. Оляп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яп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дкая зимующая птица-водолаз любит бегать по ледяной воде и снегу, плавать, нырять и - громко и красиво пе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29. Давыдов Александр Михайлович, портр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выдов Александр Михайлович, портр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ный артист (тенор). Солист частной оперы С. Мамонтова (Москва), Мариинского театра (1900-1914), исполнял романсы на эстраде. Фото: 1904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30. Крепость для птен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епость для птен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ледив превращения, происходящие в яйце, можно приблизиться к пониманию тайны происхождения жизн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31. Архимедова сила и киты.Геометрическая оп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химедова сила и киты.Геометрическая оп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ервой части пособия на примере из живой природы рассмотрены условия плавания тел. Во второй части - подробно на примерах разобраны правила построения изображений в тонких линзах. Приведены примеры решения задач и задачи для самостоятельного реш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32. "Хоббиты" с острова цве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Хоббиты" с острова цве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индонезийском острове Флорес найдены останки скелета женщины ростом в метр и весом 20-30 килограммов, жившей в раннем плейстоцен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33. Макет "Домница", 16-17 в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ет "Домница", 16-17 в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Домница" (от "дмение" - дутье) шахтная печь для выплавки железа и чугуна из железной руды. Первые домницы были построены в России в 30-х годах 17 века. В верхнюю часть печи (калошник) загружали исходные материалы (шихту) - железную руду, древесный уголь, флюсы. Порции шихты называли "калошами". В нижней части находится горн. С развитием доменного производства для привода воздушных мехов стали использовать водоналивные колеса. Это позволило значительно увеличить количество воздуха, подаваемого в единицу времени, и скорость сжигания угля. Следствием явилось снижение содержания окислов железа в шлаке - в печах стали получать новый сплав железа с углеродом - чугу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34. Вид Нового Иерусали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 Нового Иерусали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белокаменной монастырской стеной высокие многоярусные башни с небольшими черными окнами и зелеными конусообразными крышами. Форма построек моделируется красно-коричневыми, фиолетовыми, охристыми цветовыми рефлексами и пластическими сдвигами отдельных архитектурных элементов. Небо и кроны деревьев подобны многоцветному лоскутному одеял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35. Уборка хлеб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борка хлеб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люстрированный текст с активными зонами о процессе уборки зерновых, самом трудном, но самом важном этапе летних работ в крестьянском годовом цикл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36. На пашне. Вес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ашне. Вес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артине почти нет действия, художника интересует скорее не быт, а бытие. Крестьянский труд, как нечто вечное и повторяющееся, сходен со сменой времен года. Фигура женщины уподоблена античной богине плодородия Флоре, младенец на первом плане воспринимается как символ материнства и плодород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37. Интерактивная орфограмма "Написание НЕ с краткими причастиям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орфограмма "Написание НЕ с краткими причастиям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орфограмма иллюстрирует правило написания НЕ с краткими причасти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38. Видеофрагмент "Четвертый дворец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офрагмент "Четвертый дворец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всех резиденций русского царя, ставшего теперь российским императором, это была самая большая и пышная. Своим главным 25-оконным фасадом здание выходило на Верхнюю - Дворцовую - набережную. Высокая крыша с переломом венчалась трехчастной барочной композицией из картушей и скульптур, что придавало двухэтажному зданию монументальность и внушительн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39. Меде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де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гедия о судьбе волшебницы Медеи, убившей собственных детей из чувства ревности и жажды мести супругу Ясону, предавшему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40. "Мир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Мир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хотворение написано в маё 1905 года в Париже. Произведение является образцом ранней символистской поэзии автора. Текст читает актёр, поэт и певец, заслуженный артист России Николай Дени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41. Азбу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збу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сский Север. 1791 г. Кость, дерево (рамка), резьба, гравировка, раскрас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42. Службы московского трамв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жбы московского трамв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работы городского рельсового транспорта в конце 19 - начале 20 века были построены производственные здания - замечательные произведения архитектуры, например, Миусский трамвайный пар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43. Видеопрезентация программы "Электронный тренажер по русскому языку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опрезентация программы "Электронный тренажер по русскому языку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видеопрезентации программы "Электронный тренажер по русскому языку: орфография, пунктуация и развитие речи (построение текстов) 5-11 классы" подробно показана структура тренинга. Автор рассказывает о методах работы с пособи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44. Анимация "Работа при растяжении пружин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ация "Работа при растяжении пружин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ение понятия работы, совершенной при деформации пружины (по графику растяжения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45. Тысяча вторая сказка Шахераза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вторая сказка Шахераза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игинальная концовка знаменитых арабских "Сказок 1001 ночи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46. Таблица "Классификация числительных по значению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"Классификация числительных по значению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гипертекстовая трёхуровневая таблица, иллюстрирует классификацию числительных по значению: количественные и порядковые, деление количественных числительных на целые, дробные и собирательны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47. Спектр поглощения неоди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ктр поглощения неоди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прохождении света сквозь холодную оптически прозрачную среду в среде происходит избирательное (резонансное) поглощение. Поглощаются те частоты колебаний света, которые соответствуют частотам оптических колебаний атомов и молекул среды. Следовательно, из среды выйдет световой поток, в спектре которого будут отсутствовать некоторые длины волн (некоторые цвета). Создадим на экране наблюдения сплошной спектр с использованием призмы Амичи. Введем в световой поток стеклянную пластинку с солями неодима. На фоне сплошного спектра появилась темная полоса в желто-зеленой области. Это и есть спектр поглощения солей неодима. Эти длины волн были поглощены молекулами сол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48. Портрет А.А.Челище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А.А.Челище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андр Александрович Челищев (1797-1881) несмотря на юный возраст, участвовал в Отечественной войне 1812 года, был членом Союза Благоденствия и Северного общества, но в восстании декабристов участия не принимал. Эпоха романтизма создает особое отношение к детству. Художник XVIII века обычно изображает ребенка как маленького взрослого, художник-романтик видит в нем неповторимый мир, глубокий и чистый, не тронутый порок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49. Впечатление ноч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ечатление ноч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е зловещего осеннего пейзажа и навеваемых им мрачных мысл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50. Змеевик-амуле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меевик-амуле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Черниговская гривна" с изображением архангела Михаила и змеевидной композиции. XI в. Копия. Принадлежал Владимиру Мономаху (?), в бытность его черниговским удельным князем. Владимир Мономах получил прозвище Красное Солнышко - может быть, потому, что с его правлением связан наивысший подъем Древнерусского государства на рубеже XI-XII в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51. Галерея шедевр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ерея шедевр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ерея Питти во Флоренции известна замечательной коллекции живописи эпохи Возрожд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52. Задания по химии для учащихся 11 класса. Задание 1. Вариант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ния по химии для учащихся 11 класса. Задание 1. Вариант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чи для самостоятельного решения помогут учащимся закрепить основные приемы решения расчетных задач и осуществить контроль за усвоением тем "Азотсодержащие соединения" и "Кислородсодержащие соединения". В модуле представлены индивидуальные задания первого варианта. Для 11-х клас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53. Microsoft Office - пакет программ для дома и офи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crosoft Office - пакет программ для дома и офи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ограммном обеспечении компьютера выделяются программы, которые решают задачи самого широкого назначения, - приложения Microsoft Office, включающие текстовый процессор, электронные таблицы, систему управления базами данных и друг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54. "Нев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ев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нограмма песни о Неве, главной речной артерии Санкт-Петербург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55. Аптека на грядк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птека на грядк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аптечных грядках можно выращивать различные необходимые для лечения растения: череду, валериану, календулу, ромашку. Пользу приносят и такие кустарники, как барбарис, актинидия, рябина, с плодами, обладающими целительными свойств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56. Воспомин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омин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своей жизни и работе рассказывает выдающийся физик академик А.Д. Сахар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57. Без крыши не обойт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 крыши не обойти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выстроить крышу дома, которая не только служит для защиты от холодов и стужи, но и помогает выше поднять печную трубу, для обеспечения лучшей тяг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58. Ситуация 2 "Как попросить?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туация 2 "Как попросить?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люстрация с заданием "Как попросить?" к теме "Просьба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59. Извержение вулкана Ключев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ржение вулкана Ключев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лекс "Вулканы Камчатки" площадью в 3,32 млн. га был включен в Список всемирного наследия ЮНЕСКО в 1996 году. Каждый из вулканов по отдельности не является уникальным природным объектом, но благодаря огромному количеству вулканов на довольно малой территории этот район может считаться единственным в своем роде. Здесь находится и самый высокий на евразийском материке действующий вулкан - Ключевской. Природный парк "Ключевской" был создан в 1999 году. Его площадь составляет 375 тыс. га. В ресурсе показано извержение 1994 года, которое является одним из наиболее ярких и мощных проявлений эруптивной активности Ключевского вулкана в историческое время. После этого эруптивная деятельность на вулкане практически прекратилась и в течение последних 8 лет вулкан находится в стадии поко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60. Портрет Екатерины II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Екатерины II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сной парадный портрет императрицы Екатерины II, одетой в голубое атласное платье с вышивкой и кружевным воротником и горностаевую мантию. На императрице одеты георгиевская и андреевская орденские ленты, в прическе закреплена малая императорская кор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61. Интерактивная таблица "Способы подчинительной связ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Способы подчинительной связ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Способы подчинительной связи" поддерживает тему "Способы подчинительной связи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62. Иллюстрация к повести Гоголя Н.В. "Коляска". "Вставай, Пуль-Пультик!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люстрация к повести Гоголя Н.В. "Коляска". "Вставай, Пуль-Пультик!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удожником изображен фрагмент интерьера супружеской спальни с занавешенным окном и постелью, на которой расположился Чертокуцкий, погруженный в крепкий сон. Супруга главного героя, встревоженная приближением неожиданных гостей, склонилась над ним, пытаясь разбудить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63. Песня Диего Вальде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сня Диего Вальде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чта старого адмирала о любви, покое и домашнем очаг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64. "Все это было, было, было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се это было, было, было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многом перекликается со стихотворением А. С. Пушкина "Дорожные жалобы", но отличается от последнего несколько более оптимистическим настроем. Текст читает актёр, поэт и певец, заслуженный артист России Николай Дени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65. Интерактивный текст с заданием "К чему относится придаточное предложение?" . Вариант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с заданием "К чему относится придаточное предложение?" . Вариант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с заданием "Прочитайте предложение. К чему относится придаточная часть: к слову, к словосочетанию или ко всей главной части?" предназначен для объяснения темы "Особенности присоединения придаточных предложений к главному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66. Вяльцева Анастасия Дмитриевна, портр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яльцева Анастасия Дмитриевна, портр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тистка оперетты, оперы (меццо-сопрано) и эстрады. Наиболее знаменита как эстрадная певица и исполнительница цыганских романсов. Автор фотографии: Белявский М.К. Фото: до 1904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67. Влюбленных коз супруг брадатый и зловонный…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юбленных коз супруг брадатый и зловонный…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одийное описание столкновения козла с сатир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68. Дети подземель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и подземель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ую осень золотая и багряная пора листопада заканчивается этюдом в грязно-бурых тонах - мертвая пожухшая листва способна вызвать лишь грусть и тоску. Но неутомимые беспозвоночные превращают опад в гумус - органическое вещество почвы, основу ее плодородия. Обязанности между разными видами санитаров строго распределе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69. Видеофрагмент "Петровское барокко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офрагмент "Петровское барокко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офрагмент посвящен архитектуре первых соборов, в которых выразился нетрадиционный характер петровского Петербурга. В которых присутствовало своеобразие традиционного русского зодчества: возможно, поэтому петербургское "барокко" начало XVIII столетия определяется особым термином - "петровское барокко", что как нельзя лучше характеризует своеобразие его архитектур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70. Часы астромические Ф.Карася (общий вид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ы астромические Ф.Карася (общий вид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никальные часы, о которых современники писали, как о "чуде механики" - дар императору Николаю II. Циферблат часов - реконструкция (Политехнический музей, 1964 г.). Помимо времени суток часы указывают различные астрономические даты - месяцы, дни недели, долготу дня и ночи, время восхода и захода Солнца, фазы Луны, движение Луны вокруг Солнца, високосные и простые годы. На циферблате многочисленные дарственные надписи императору. Часы были найдены под бывшими царскими покоями в здании Государственного Эрмитаж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71. Нам не дано предугадать …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 не дано предугадать …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граф датируется 27 февраля 1869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72. Дон Хуан Хоакин Гутьеррес Альтамирано и Велас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н Хуан Хоакин Гутьеррес Альтамирано и Велас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бражение относится к периоду существования Вице-королевства Новая Испания - испанской колонии в Северной Америке. Изображен один из колониальный правителей, принадлежащий к древнему испанскому аристократическому роду, о чем свидетельствует герб. В левом нижнем углу - планшет с перечнем титулов правителя. В руке у правителя компас - знак того, что он принадлежит к роду бесстрашных исследователей и покорителей новых земель. С воцарением Бурбонов в Испанию проникает французская мода - правитель облачен в роскошный френч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73. Ночь на Днеп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чь на Днеп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1880 Куинджи организовал выставку для одной только что написанной им картины - факт беспрецедентный по тем временам. Точка зрения издали и сверху оставляет большую часть холста для изображения неба с сияющим диском луны. Куинджи называли "художником света" за его любовь к светотеневым контрастам, эффектной передачи лунных ночей и полуденного освещ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74. Обрядовая пахо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ядовая пахо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люстрированный текст с активными зонами о первом дне весенне-полевых работ, в этот день крестьяне совершали обрядовую пахоту нескольких бороз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75. "Русская Правда" П.И. Песте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Русская Правда" П.И. Песте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о 1820-х гг. "Русская Правда" - основной программный документ Южного общества - первый конституционный проект республиканского характера. Подгатавливалась в качестве наказа временному революционному правительству Росс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76. Интерактивный текст с заданием "Докажите, что выделенные слова - однородные члены предлож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с заданием "Докажите, что выделенные слова - однородные члены предлож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родные дополн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77. Чашечка для мир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шечка для мир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ква. XIV в. Глина, полива; обжиг. Из гробницы великого князя Дмитрия Ивановича Донского в Архангельском соборе Московского Кремл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78. Мундир рядового лейб-гвардии Преображенского полка. 1797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ндир рядового лейб-гвардии Преображенского полка. 1797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я. Сукно, золотная нить, блестки, мметалл, стамед, холс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79. "И лишь молчание понятно говорит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 лишь молчание понятно говорит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евнерусский город, впервые упомянутый в 862 году в летописи, сегодня, словно былинный град Китеж, встает перед нами из вод озера Неро. Он входит в число городов "Золотого кольца" Росс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80. Больска Аделаида Юлиановна в роли Эльз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ска Аделаида Юлиановна в роли Эльз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тистка снята в сцене из оперы Р. Вагнера "Лоэнгрин", Фото: до 1904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81. Гренадерская шапка офицера лейб-гвардии Павловского полка. 1825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енадерская шапка офицера лейб-гвардии Павловского полка. 1825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я. Сукно, золотная нить, блестки, металл, стамед, холс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82. Самому себ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му себ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лавление любви и вакхических возлия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83. Вода - удивительное веще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а - удивительное веще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образное и сложное вещество обладает разнообразными химическими свойствами, имеет стройную, но все время меняющуюся структуру. Будучи, как правило, растворителем, в природе оно образует среду, из которой первоначально возникла жизнь и ныне существуют все организм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84. Амфо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фо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. 43 см. Глина. Юго-Западный Крым. Могильник Бельбек IV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85. Пушкин А.С. Пиковая дама. Глава 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шкин А.С. Пиковая дама. Глава 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аудиокниге представлена запись четвертой главы повести А.С. Пушкина "Пиковая дама" в исполнении Дмитрия Журавле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86. Таблица "Склонение числительного об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"Склонение числительного об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ухуровневая таблица, иллюстрирует падежные окончания числительного оба в мужском и женском род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87. Изучение фотоэффек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ение фотоэффек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ение явления фотоэффекта и определение постоянной Планка. В практической работе изучаются законы фотоэффекта посредством построения вольтамперной характеристики фотодиода; экспериментально подтверждается определение постоянной Планка. Практикум содержит описание хода работы и имитационный эксперимент. Занятие можно проводить с помощью компьютера в школьном классе и самостоятельно. Демонстрация опыта содействует более легкому усвоению и запоминанию фактов. Для 9-11-х клас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88. "И загадочных древних ликов на меня поглядели очи..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 загадочных древних ликов на меня поглядели очи..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 чрезвычайно подвижны в своих значениях и в употребления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89. "Иоганн Себастьян Бах глазами Анны Магдалены". Часть 5: "Повелитель органов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оганн Себастьян Бах глазами Анны Магдалены". Часть 5: "Повелитель органов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зыкально-литературная композиция создана по книге английской писательницы Эстер Мейнел "Иоганн Себастьян Бах. Хроника жизни, изложенная его вдовой Анной Магдаленой Бах". На страницах книги Иоганн Себастьян предстает нежно любящим мужем и заботливым отцом многочисленного семейства, мудрым и строгим педагогом, непримиримым противником церковных бюрократов и глубоко верующим лютеранином. Часть 5: 1723 год, переезд семьи Баха в Лейпциг. Работа в Томасшуле - школе при Церкви св.Фо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90. Интерактивная задача "Вычисление выталкивающей сил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задача "Вычисление выталкивающей сил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отработки умения решать задачи на вычисление архимедовой сил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91. Биология. 7 класс малочисленной сельской школы, Ерхова Н.В. Бумажная версия. Книга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ология. 7 класс малочисленной сельской школы, Ерхова Н.В. Бумажная версия. Книга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мажная версия учебника биологии для 7 классов малочисленной сельской школы. Охватывает раздел "Животные". В учебнике 12 глав и 54 параграф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92. Интерактивная таблица "Сложные бессоюзные предлож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Сложные бессоюзные предлож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. Поддерживает тему "Значения сложных бессоюзных предложений. Знаки препинания в них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93. Старух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рух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ещённая со спины фигура в рост бедной старушки с куском хлеба в руке на фоне серо-зелёной сте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94. Ведр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р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ево, металл, бондарная работа. XIX в. Использовалось для хранения жидкост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95. Портрет Е.Н. Арсенье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Е.Н. Арсенье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сеньева Екатерина Николаевна - старшая дочь генерал-майора Н.Д.Арсеньева, участника штурма Измаила. Воспитывалась в Воспитательном обществе благородных девиц при Смольном монастыре, фрейлина императрицы Марии Федоровны. Юная пансионерка представлена на портрете лукавой кокетливой пастушкой( на соломенной шляпке - колосья пшеницы) с яблоком - символом Афродиты - в ру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96. Абак древнегрече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бак древнегрече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Абак" изначально выглядел как дощечка, покрытая слоем пыли. По доске острой палочкой проводились линии, в получившихся колонках мелкими предметами (камешками, ракушками и др.) выкладывались числа. Каждая из колонок - это один из разрядов числа. Крайняя справа - для единиц, следующая - для десятков и т.д. На абаках выполняли сложение и вычитание. Умножение и деление сводилось к многократному сложению или вычитанию. Абак принято считать вспомогательным вычислительным средством, но в античном мире для развития математики он имел важное знач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97. "Константиновский" рубль. Ревер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онстантиновский" рубль. Ревер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.-Петербург, 1825 г. Штемпель по рисунку Я. Рейхеля. Серебро, гальванокопия. Один из семи пробных рублей, отчеканенных с портретом императора Константина в период междуцарствия (19 ноября - 14 декабря) до получения официальных известий об отказе цесаревича Константина от прав на престол в пользу младшего брата Никола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98. Номограммы из выравненных точе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ограммы из выравненных точе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ано о том, как решаются уравнения второй и третьей степени с помощью сетчатых номограмм. 1978 г., N9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199. "Квантово-волновые" ребус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вантово-волновые" ребус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форме ребуса предлагается исследовать некоторые явления квантовой физики. 1977 г., N3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00. Описание работы для ученика "Изучение движения бруска вверх и вниз по наклонной плоскост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е работы для ученика "Изучение движения бруска вверх и вниз по наклонной плоскост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ение движения бруска вверх и вниз по наклонной плоск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01. Богоматерь Одигитрия Пименов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оматерь Одигитрия Пименов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реданию привезена из Константинополя в Москву в XIV веке митрополитом Пименом и поставлена в алтаре Успенского собора Московского Кремля. Подобные иконы особо ценились русскими мастерами. Одигитрия в переводе с греческого означает путеводительниц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02. Видеофрагмент "Мосты через Фонтанку (Семеновский, Чернышов, Измайловский, Обуховский, Старокаменный)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офрагмент "Мосты через Фонтанку (Семеновский, Чернышов, Измайловский, Обуховский, Старокаменный)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ычайна и история мостов через Фонтанку. К концу XVIII века здесь построили семь каменных трехпролетных мостов: Симеоновский (ныне Белинского), Аничков, Чернышев, (ныне мост Ломоносова), Семеновский, Обуховский, Измайловский и Старо-калинкин. Все они были созданы по одному "образцовому" проекту - это давало не только ощутимую экономию, но и позволяло придать панораме реки то композиционное единство, которое стало ее архитектурной особенностью. Сегодня из семи "мостов-братьев" сохранилось только два - Ломоносова и Старо-Калинкин. Остальные во второй половине 19 века были полностью или частично перестрое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03. Виленские евре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ленские евре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еглубоком пространстве картины, ограниченном облупленной стеной кирпичного дома, изображены трое бедно одетых еврея, ведущих неспешную беседу. На крыльце сидит девочка с младенцем на рук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04. Вблизи абсолютного ну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близи абсолютного ну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рхнизкая температура дает возможность ученым "увидеть" ряд интереснейших физических явлений, связанных с изменениями свойств вещества. Для получения такого холода используют ожиженные газы, сособые свойства некоторых сол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05. Фигурка полярной куропат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гурка полярной куропат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янка Мальта. Иркутская область. Забайкалье. 22-20 тыс. лет назад. Резьба по кости. Предмет выполнен с такой наблюдательностью, что легко определить породу изображенной птицы - это полярная куропатка с пестрым оперени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06. Воды суш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ды суш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есурсе отражено многообразие вод суши, представлены изображения реки, озер различного происхождения, которые можно найти только на крупномасштабных картах, болот, водохранилища и канала. Изображения позволяют определить специфику образования водных объектов на суше по их форме и окружающей территор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07. Молитв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итв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итвенное обращение к Бог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08. "Нестандартные" приемы реш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естандартные" приемы реш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экзаменах по математике могут встретиться задачи, которые невозможно решить с помощью стандартных приемов. Чтобы справиться с ними, нужно немного подум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09. Оттиск малой государственной печати царя Михаила Федорович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тиск малой государственной печати царя Михаила Федорович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VII в. Красный воск; тисн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10. Описание работы для ученика "Измерение КПД генератора переменного ток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е работы для ученика "Измерение КПД генератора переменного ток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рение КПД генератора переменного то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11. Деве-красотке поклон мой…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ве-красотке поклон мой…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утливое сравнение достоинств двух красавиц, соперничающих в любв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12. Интерактивная таблица "Состав НАТО и ОВД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Состав НАТО и ОВД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авочный материал к теме "Холодная война". Изучение нового материала. Работа в группах. Классификац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13. Кубок потешный "Мельница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бок потешный "Мельница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угсбург. Конец XVI в. Серебро, литье, чеканка, золоч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14. Театр чуде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атр чуде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снове сюжета интермедии - проделки бродячих актеров-шарлатанов, дурачащих знатных горож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15. Интерактивная таблица "Относительные местоим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Относительные местоим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. Поддерживает тему "Относительные местоимен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16. Гербы городов Самаркандской области Российской импе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рбы городов Самаркандской области Российской импе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е символики старинных российских гербов - по книге "Полное собрание законов Российской империи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17. Линейные уравнения и неравен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нейные уравнения и неравен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новидности линейных уравнений и неравенств и методы их решения. Решение системы уравнений, решение системы и совокупности неравенст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18. Ариозо Ленского из оперы "Евгений Онегин" ("В вашем доме..."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иозо Ленского из оперы "Евгений Онегин" ("В вашем доме..."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удиофрагмент из оперы П.И. Чайковского "Евгений Онегин" (1877-1878, пост. 1881). Либретто П. И. Чайковского и К. С. Шиловского по одноименному роману в стихах А. С. Пушки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19. Элементарные функции и их свой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ментарные функции и их свой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а и материалы элективного курса для учащихся 10-11 классов "Элементарные функции и их свойств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20. Киргиз на лоша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иргиз на лоша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фоне условного романтического пейзажа изображен восточный воин в меховой шапке и красном халате с меховой опушкой, он сидит верхом на лошади, к седлу которой прикреплен колчан со стрел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21. Мультимедийный цифровой образовательный ресурс под Linux. Обществознание Раздел_5_Политика Тема 13_Человек в политической жизни, Политическое участие полит участие политическое участие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22. Мультимедийный цифровой образовательный ресурс под Linux. Обществознание Раздел_5_Политика Тема 13_Человек в политической жизни, Политическое участие человек в полит жизни человек в полит жизни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23. Мультимедийный цифровой образовательный ресурс под Linux. Обществознание Раздел_5_Политика Тема 1_Власть, ее происхождение и виды власть, виды власть,виды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24. Новый цифровой образовательный ресурс под Linux. Обществознание Раздел_5_Политика Тема 1_Власть, ее происхождение и виды политика политика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25. Мультимедийный цифровой образовательный ресурс под Linux. Обществознание Раздел_5_Политика Тема 1_Власть, ее происхождение и виды разделение властей разделение властей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26. ЦОР (Linux образование). Обществознание Раздел_5_Политика Тема 2_Политическая система,ее структура и функции политическая система, структура и функции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27. Мультимедийный цифровой образовательный ресурс под Linux. Обществознание Раздел_5_Политика Тема 3_Признаки, функции, формы государства Государсво,признаки,функции гос-во,признаки,функции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28. Мультимедийный цифровой образовательный ресурс под Linux. Обществознание Раздел_5_Политика Тема 3_Признаки, функции, формы государства формы государства формы государства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29. Мультимедийный цифровой образовательный ресурс под Linux. Обществознание Раздел_5_Политика Тема 4_Государственный аппарат гос аппарат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>ЦОР N33230. Мультимедийный цифровой образовательный ресурс под Linux. Обществознание Раздел_5_Политика Тема 5_Избирательные системы избирательная система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31. ЦОР (Linux образование). Обществознание Раздел_5_Политика Тема 6_Политические партии и движения, Становление многопартийности в России полит движения полит движения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32. Мультимедийный цифровой образовательный ресурс под Linux. Обществознание Раздел_5_Политика Тема 6_Политические партии и движения, Становление многопартийности в России полит партии полит партии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33. Мультимедийный цифровой образовательный ресурс под Linux. Обществознание Раздел_5_Политика Тема 6_Политические партии и движения, Становление многопартийности в России становление многопартийности в россии становление многопартийности в россии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34. Мультимедийный цифровой образовательный ресурс под Linux. Обществознание Раздел_5_Политика Тема 7_Политическая идеология идеология идеология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35. Новый цифровой образовательный ресурс под Linux. Обществознание Раздел_5_Политика Тема 7_Политическая идеология основные идеологии основные идеологии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36. Новый цифровой образовательный ресурс под Linux. Обществознание Раздел_5_Политика Тема 8_Политический режим, Типы политических режимов полит режим полит режим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37. ЦОР (Linux образование). Обществознание Раздел_5_Политика Тема 8_Политический режим, Типы политических режимов типы полит режимов типы полит режимов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38. Мультимедийный цифровой образовательный ресурс под Linux. Обществознание Раздел_5_Политика Тема 9_Местное самоуправление местное самоуправление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39. ЦОР (Linux образование). Обществознание Раздел_6_Экономика Тема 10_Государственный бюджет гос бюджет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40. Новый цифровой образовательный ресурс под Linux. Обществознание Раздел_6_Экономика Тема 11_Государственный долг гос долг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41. Мультимедийный цифровой образовательный ресурс под Linux. Обществознание Раздел_6_Экономика Тема 12_Денежно-кредитная политика денежно-кредитная политика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42. Мультимедийный цифровой образовательный ресурс под Linux. Обществознание Раздел_6_Экономика Тема 13_Налоговая политика налоговая политика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43. Мультимедийный цифровой образовательный ресурс под Linux. Обществознание Раздел_6_Экономика Тема 14_Мировая экономика_внешняя торговля, международная финансовая система международная финансовая система международная финансовая система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44. Новый цифровой образовательный ресурс под Linux. Обществознание Раздел_6_Экономика Тема 14_Мировая экономика_внешняя торговля, международная финансовая система мировая экономика,внешняя торговля мировая экономика, внешняя тоговля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45. Мультимедийный цифровой образовательный ресурс под Linux. Обществознание Раздел_6_Экономика Тема 15_Экономика потребителя экономика потребителя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46. ЦОР (Linux образование). Обществознание Раздел_6_Экономика Тема 16_Экономика производителя экономика производителя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47. ЦОР (Linux образование). Обществознание Раздел_6_Экономика Тема 17_Рынок труда рынок труда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>ЦОР N33248. ЦОР (Linux образование). Обществознание Раздел_6_Экономика Тема 18_Безработица безработица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49. ЦОР (Linux образование). Обществознание Раздел_6_Экономика Тема 1_Экономика-наука и хозяйство экономика экономика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50. Мультимедийный цифровой образовательный ресурс под Linux. Обществознание Раздел_6_Экономика Тема 1_Экономика-наука и хозяйство экономические школы эконом школы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51. Новый цифровой образовательный ресурс под Linux. Обществознание Раздел_6_Экономика Тема 2_Экономическая культура эконом культура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52. ЦОР (Linux образование). Обществознание Раздел_6_Экономика Тема 3_Экономическое содержание собственности эконом содержание собственности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53. Новый цифровой образовательный ресурс под Linux. Обществознание Раздел_6_Экономика Тема 4_Экономические системы эконом системы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54. Новый цифровой образовательный ресурс под Linux. Обществознание Раздел_6_Экономика Тема 5_Многообразие рынков многообразие рынков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55. ЦОР (Linux образование). Обществознание Раздел_6_Экономика Тема 6_Измерители экономической деятельности измерители эконом деятельности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56. Мультимедийный цифровой образовательный ресурс под Linux. Обществознание Раздел_6_Экономика Тема 7_Экономический цикл и экономический рост эконом рост эконом рост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57. Новый цифровой образовательный ресурс под Linux. Обществознание Раздел_6_Экономика Тема 7_Экономический цикл и экономический рост экономич цикл эконом цикл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58. Мультимедийный цифровой образовательный ресурс под Linux. Обществознание Раздел_6_Экономика Тема 8_Разделение труда и специализация разделение труда разделение труда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59. Новый цифровой образовательный ресурс под Linux. Обществознание Раздел_6_Экономика Тема 8_Разделение труда и специализация специализация специализация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60. Мультимедийный цифровой образовательный ресурс под Linux. Обществознание Раздел_6_Экономика Тема 9_Обмен, торговля обмен, торговля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61. Мультимедийный цифровой образовательный ресурс под Linux. Обществознание Раздел_7_Социальные отношения Тема 10_Семья и брак как социальные институты семья и брак как соц институты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62. Новый цифровой образовательный ресурс под Linux. Обществознание Раздел_7_Социальные отношения Тема 11_Демографическая и семейная политика в Российской Федерации демографическая и семейная политика в РФ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63. Новый цифровой образовательный ресурс под Linux. Обществознание Раздел_7_Социальные отношения Тема 12_Молодежь как социальная группа молодежь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64. Новый цифровой образовательный ресурс под Linux. Обществознание Раздел_7_Социальные отношения Тема 13_Этнические общности этнические общности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65. ЦОР (Linux образование). Обществознание Раздел_7_Социальные отношения Тема 14_Межнациональные отношения межнациональные отношения межнациональные отношения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66. ЦОР (Linux образование). Обществознание Раздел_7_Социальные отношения Тема 14_Межнациональные отношения межнациональный конфликт межнациональный конфликт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67. Мультимедийный цифровой образовательный ресурс под Linux. Обществознание Раздел_7_Социальные отношения Тема 14_Межнациональные отношения национализм национализм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68. Новый цифровой образовательный ресурс под Linux. Обществознание Раздел_7_Социальные отношения Тема 15_Социальный конфликт и пути его разрешения соц конфликт и пути его решения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69. Мультимедийный цифровой образовательный ресурс под Linux. Обществознание Раздел_7_Социальные отношения Тема 16_Конституционные основы национальной политики в РФ Национальная политика национальная политика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70. Новый цифровой образовательный ресурс под Linux. Обществознание Раздел_7_Социальные отношения Тема 17_Социальные процессы в современной России соц процессы в современной России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71. Новый цифровой образовательный ресурс под Linux. Обществознание Раздел_7_Социальные отношения Тема 1_Социальное взаимодействие и общественные отношения соц связь соц связь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72. Мультимедийный цифровой образовательный ресурс под Linux. Обществознание Раздел_7_Социальные отношения Тема 1_Социальное взаимодействие и общественные отношения формы соц взаимодействия формы соц взаимодействия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73. ЦОР (Linux образование). Обществознание Раздел_7_Социальные отношения Тема 2_Социальные группы,их классификации соц группы, классификации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74. ЦОР (Linux образование). Обществознание Раздел_7_Социальные отношения Тема 3_Социальный статус соц статус 02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75. Мультимедийный цифровой образовательный ресурс под Linux. Обществознание Раздел_7_Социальные отношения Тема 4_Социальная роль соц роль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76. Мультимедийный цифровой образовательный ресурс под Linux. Обществознание Раздел_7_Социальные отношения Тема 5_Неравенство и социальная стратификация неравенство и соц стратификация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77. ЦОР (Linux образование). Обществознание Раздел_7_Социальные отношения Тема 6_Социальная мобильность соц мобильность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78. Новый цифровой образовательный ресурс под Linux. Обществознание Раздел_7_Социальные отношения Тема 7_Социальные нормы соц нормы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79. Мультимедийный цифровой образовательный ресурс под Linux. Обществознание Раздел_7_Социальные отношения Тема 8_Отклоняющееся поведение, его формы и проявления отклоняющееся поведение, его формы и проявления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80. Новый цифровой образовательный ресурс под Linux. Обществознание Раздел_7_Социальные отношения Тема 9_Социальный контроль санкции санкции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81. ЦОР (Linux образование). Обществознание Раздел_7_Социальные отношения Тема 9_Социальный контроль соц контроль соц контроль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82. ЦОР (Linux образование). Обществознание Раздел_8_Право Тема 11_Правовые основы брака и семьи правовые основы правовые основы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83. ЦОР (Linux образование). Обществознание Раздел_8_Право Тема 11_Правовые основы брака и семьи семья и брак семья и брак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84. Мультимедийный цифровой образовательный ресурс под Linux. Обществознание Раздел_8_Право Тема 12_Международные документы по правам человека международные документы по правам человека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85. Мультимедийный цифровой образовательный ресурс под Linux. Обществознание Раздел_8_Право Тема 13_Система судебной защиты прав человека система судебной защиты прав человека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86. ЦОР (Linux образование). Обществознание Раздел_8_Право Тема 14_Основы конституционного строя РФ Основы конституционного строя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87. Новый цифровой образовательный ресурс под Linux. Обществознание Раздел_8_Право Тема 15_Федерация, ее субъекты Федерация и ее субъекты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88. Новый цифровой образовательный ресурс под Linux. Обществознание Раздел_8_Право Тема 16_Законадательная, исполнительная и судебная власти в Российской Федерации законодательная, исполнительная и судебная власти в РФ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89. Мультимедийный цифровой образовательный ресурс под Linux. Обществознание Раздел_8_Право Тема 17_Институт президентсва Институт президентства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90. ЦОР (Linux образование). Обществознание Раздел_8_Право Тема 18_Правоохранительные органы Правоохранительные органы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91. Новый цифровой образовательный ресурс под Linux. Обществознание Раздел_8_Право Тема 19_Международная защита прав человека в условиях мирного и военного времени международная защита прав человека в условиях мирного и военного времени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92. Новый цифровой образовательный ресурс под Linux. Обществознание Раздел_8_Право Тема 1_Право в системе социальных норм норма права норма права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93. ЦОР (Linux образование). Обществознание Раздел_8_Право Тема 1_Право в системе социальных норм право право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94. Мультимедийный цифровой образовательный ресурс под Linux. Обществознание Раздел_8_Право Тема 1_Право в системе социальных норм соц нормы соц нормы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95. Новый цифровой образовательный ресурс под Linux. Обществознание Раздел_8_Право Тема 20_Правовая культура правовая культура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96. Новый цифровой образовательный ресурс под Linux. Обществознание Раздел_8_Право Тема 2_Система права-основные отрасли, институты, отношения система права, осн отрасли, институты,отношения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97. Мультимедийный цифровой образовательный ресурс под Linux. Обществознание Раздел_8_Право Тема 3_Источники права источники права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98. Новый цифровой образовательный ресурс под Linux. Обществознание Раздел_8_Право Тема 4_Правовые акты правовые акты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299. Мультимедийный цифровой образовательный ресурс под Linux. Обществознание Раздел_8_Право Тема 5_Правоотношения правоотношения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00. ЦОР (Linux образование). Обществознание Раздел_8_Право Тема 6_Правонарушения правонарушение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01. Новый цифровой образовательный ресурс под Linux. Обществознание Раздел_8_Право Тема 7_Конституция Российской Федерации Конституция РФ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02. Мультимедийный цифровой образовательный ресурс под Linux. Обществознание Раздел_8_Право Тема 8_Публичное и частное право публичное право публичное право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03. Мультимедийный цифровой образовательный ресурс под Linux. Обществознание Раздел_8_Право Тема 8_Публичное и частное право частное право частное право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04. Мультимедийный цифровой образовательный ресурс под Linux. Обществознание Раздел_8_Право Тема 9_Юридическая ответственность и ее виды юридическая ответственность и ее виды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05. Мультимедийный цифровой образовательный ресурс под Linux. Русский язык 4.Состав слова, словообразование 4.3.Орфография 4.3.3.1 Приставки ПРЕ- и ПРИ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06. Новый цифровой образовательный ресурс под Linux. Русский язык 4.Состав слова, словообразование 4.3.Орфография 4.3.3.Правописание приставок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07. ЦОР (Linux образование). Русский язык 5.Морфология и орфография 5.7.Деепричастие 5.7.Деепричастие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08. Мультимедийный цифровой образовательный ресурс под Linux. Русский язык 5.Морфология и орфография 5.8.Наречие 5.8.1.Правописание наречий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09. Новый цифровой образовательный ресурс под Linux. Физика Раздел 1_МЕХАНИКА 1.1 Кинематика 1.1.1 Система отсчета система отсчета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10. Новый цифровой образовательный ресурс под Linux. Физика Раздел 1_МЕХАНИКА 1.1 Кинематика 1.1.12. Ускорение ускорение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11. Мультимедийный цифровой образовательный ресурс под Linux. Физика Раздел 1_МЕХАНИКА 1.1 Кинематика 1.1.13. Равнопеременное движение равнопеременное движение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12. ЦОР (Linux образование). Физика Раздел 1_МЕХАНИКА 1.1 Кинематика 1.1.14 Равномерное движение точки по окружности равномерное движение точки по окружности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13. Новый цифровой образовательный ресурс под Linux. Физика Раздел 1_МЕХАНИКА 1.1 Кинематика 1.1.15 Вращательное движение твердого тела. Угловая скорость вращательное движение твердого тела, угловая скорость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14. ЦОР (Linux образование). Физика Раздел 1_МЕХАНИКА 1.1 Кинематика 1.1.2 Поступательное движение поступательное движение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15. Новый цифровой образовательный ресурс под Linux. Физика Раздел 1_МЕХАНИКА 1.1 Кинематика 1.1.3 Материальная точка материальная точка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16. Мультимедийный цифровой образовательный ресурс под Linux. Физика Раздел 1_МЕХАНИКА 1.1 Кинематика 1.1.4. Траектория траектория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17. ЦОР (Linux образование). Физика Раздел 1_МЕХАНИКА 1.1 Кинематика 1.1.5. Способы задания положения точки и описание ее движения способы задания положения точки и описание ее движения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18. Новый цифровой образовательный ресурс под Linux. Физика Раздел 1_МЕХАНИКА 1.1 Кинематика 1.1.7. Скорость скорость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19. Мультимедийный цифровой образовательный ресурс под Linux. Физика Раздел 1_МЕХАНИКА 1.1 Кинематика 1.1.8. Относительность механического движения относительность механического движения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20. ЦОР (Linux образование). Физика Раздел 1_МЕХАНИКА 1.1 Кинематика 1.1.9. Относительная скорость относительная скорость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21. ЦОР (Linux образование). Физика Раздел 1_МЕХАНИКА 1.1 Кинематика Кинематика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22. ЦОР (Linux образование). Физика Раздел 1_МЕХАНИКА 1.2 Основы динамики 1.2.1. Первый закон Ньютона первый закон Ньютона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23. ЦОР (Linux образование). Физика Раздел 1_МЕХАНИКА 1.2 Основы динамики 1.2.10 Масса тела масса тела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24. Мультимедийный цифровой образовательный ресурс под Linux. Физика Раздел 1_МЕХАНИКА 1.2 Основы динамики 1.2.11 Плотность вещества плотность вещества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25. Новый цифровой образовательный ресурс под Linux. Физика Раздел 1_МЕХАНИКА 1.2 Основы динамики 1.2.12 Движение тела под действием силы тяжести движение тела под действием силы тяжести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26. Новый цифровой образовательный ресурс под Linux. Физика Раздел 1_МЕХАНИКА 1.2 Основы динамики 1.2.14 Невесомость и перегрузка невесомость и перегрузка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27. Новый цифровой образовательный ресурс под Linux. Физика Раздел 1_МЕХАНИКА 1.2 Основы динамики 1.2.15 Космические скорости космические скорости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28. ЦОР (Linux образование). Физика Раздел 1_МЕХАНИКА 1.2 Основы динамики 1.2.16 Сила упругости сила упругости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29. Мультимедийный цифровой образовательный ресурс под Linux. Физика Раздел 1_МЕХАНИКА 1.2 Основы динамики 1.2.17 Закон Гука закон гука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30. ЦОР (Linux образование). Физика Раздел 1_МЕХАНИКА 1.2 Основы динамики 1.2.18 Сила трения сила трения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31. ЦОР (Linux образование). Физика Раздел 1_МЕХАНИКА 1.2 Основы динамики 1.2.19 Давление давление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32. Мультимедийный цифровой образовательный ресурс под Linux. Физика Раздел 1_МЕХАНИКА 1.2 Основы динамики 1.2.2. Инерциальные системы отсчета инерциальные системы отсчета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33. Мультимедийный цифровой образовательный ресурс под Linux. Физика Раздел 1_МЕХАНИКА 1.2 Основы динамики 1.2.3. Принцип относительности Галилея принцип относительности галилея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34. Новый цифровой образовательный ресурс под Linux. Физика Раздел 1_МЕХАНИКА 1.2 Основы динамики 1.2.4 Взаимодействие взаимодействие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35. Новый цифровой образовательный ресурс под Linux. Физика Раздел 1_МЕХАНИКА 1.2 Основы динамики 1.2.5 Сила.Принцип суперпозиции сил сила,принцип суперпозиции сил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36. Новый цифровой образовательный ресурс под Linux. Физика Раздел 1_МЕХАНИКА 1.2 Основы динамики 1.2.7 Третий закон Ньютона третий закон ньютона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37. Новый цифровой образовательный ресурс под Linux. Физика Раздел 1_МЕХАНИКА 1.2 Основы динамики 1.2.9 Сила тяжести сила тяжести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38. Новый цифровой образовательный ресурс под Linux. Физика Раздел 1_МЕХАНИКА 1.2 Основы динамики основы динамики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39. ЦОР (Linux образование). Физика Раздел 1_МЕХАНИКА 1.3 Статика 1.3.1 Момент силы момент силы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40. ЦОР (Linux образование). Физика Раздел 1_МЕХАНИКА 1.3 Статика 1.3.3 Закон Паскаля закон паскаля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41. Мультимедийный цифровой образовательный ресурс под Linux. Физика Раздел 1_МЕХАНИКА 1.3 Статика 1.3.4 Давление покоящейся жидкости на дно и стенки сосуда (гидростатическое давление) давление покоящейся жидкости на дно и стенки сосуда (гидростатическое давление)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42. Мультимедийный цифровой образовательный ресурс под Linux. Физика Раздел 1_МЕХАНИКА 1.3 Статика 1.3.5 Закон Архимеда закон архимеда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43. ЦОР (Linux образование). Физика Раздел 1_МЕХАНИКА 1.3 Статика 1.3.6 Условие плавания тел условие плавания тел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44. Новый цифровой образовательный ресурс под Linux. Физика Раздел 1_МЕХАНИКА 1.3 Статика статика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45. Мультимедийный цифровой образовательный ресурс под Linux. Физика Раздел 1_МЕХАНИКА 1.4 Законы сохранения в механике 1.4.1 Импульс тела импульс тела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46. Мультимедийный цифровой образовательный ресурс под Linux. Физика Раздел 1_МЕХАНИКА 1.4 Законы сохранения в механике 1.4.3 Импульс системы тел, закон сохранения импульса импульс системы тел, закон сохранения импульса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47. ЦОР (Linux образование). Физика Раздел 1_МЕХАНИКА 1.4 Законы сохранения в механике 1.4.4 Работа силы работа силы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48. ЦОР (Linux образование). Физика Раздел 1_МЕХАНИКА 1.4 Законы сохранения в механике 1.4.5 Энергия, кинетическая и потенциальная, законы сохранения энергии энергия,кинетическая, потенциальная,закон сохранения энергии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49. Новый цифровой образовательный ресурс под Linux. Физика Раздел 1_МЕХАНИКА 1.4 Законы сохранения в механике 1.4.6 Мощность мощность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50. Новый цифровой образовательный ресурс под Linux. Физика Раздел 1_МЕХАНИКА 1.4 Законы сохранения в механике 1.4.7 Простые механизмы,КПД механизмов простые механизмы, кпд механизмов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51. Новый цифровой образовательный ресурс под Linux. Физика Раздел 1_МЕХАНИКА 1.4 Законы сохранения в механике 1.4.8 Столкновение тел, упругий и неупругий удары столкновения тел, упругий и неупругий удары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52. Мультимедийный цифровой образовательный ресурс под Linux. Физика Раздел 1_МЕХАНИКА 1.5 Механические колебания и волны 1.5.1 Механические колебания механические колебания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53. ЦОР (Linux образование). Физика Раздел 1_МЕХАНИКА 1.5 Механические колебания и волны 1.5.10 Резонанс резонанс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54. ЦОР (Linux образование). Физика Раздел 1_МЕХАНИКА 1.5 Механические колебания и волны 1.5.11 Упругие волны (механические волны) упругие волны 019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55. ЦОР (Linux образование). Физика Раздел 1_МЕХАНИКА 1.5 Механические колебания и волны 1.5.12 Длина и скорость волны длина и скорость волны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56. ЦОР (Linux образование). Физика Раздел 1_МЕХАНИКА 1.5 Механические колебания и волны 1.5.13 Звук(звуковые волны) звук(звуковые волны)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57. ЦОР (Linux образование). Физика Раздел 1_МЕХАНИКА 1.5 Механические колебания и волны 1.5.14 Скорость звука скорость звука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58. ЦОР (Linux образование). Физика Раздел 1_МЕХАНИКА 1.5 Механические колебания и волны 1.5.15 Инфразвук инфразвук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59. Мультимедийный цифровой образовательный ресурс под Linux. Физика Раздел 1_МЕХАНИКА 1.5 Механические колебания и волны 1.5.16 Ультразвук ультразвук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60. Новый цифровой образовательный ресурс под Linux. Физика Раздел 1_МЕХАНИКА 1.5 Механические колебания и волны 1.5.17 Интерференция волн интерференция волн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61. Новый цифровой образовательный ресурс под Linux. Физика Раздел 1_МЕХАНИКА 1.5 Механические колебания и волны 1.5.18 Дифракция волн дифракция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62. Мультимедийный цифровой образовательный ресурс под Linux. Физика Раздел 1_МЕХАНИКА 1.5 Механические колебания и волны 1.5.2 Амплитуда колебаний амплитуда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63. Новый цифровой образовательный ресурс под Linux. Физика Раздел 1_МЕХАНИКА 1.5 Механические колебания и волны 1.5.5 Гармонические колебания гармонические колебания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64. ЦОР (Linux образование). Физика Раздел 1_МЕХАНИКА 1.5 Механические колебания и волны 1.5.6 Свободные колебания свободные колебания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>ЦОР N33365. Мультимедийный цифровой образовательный ресурс под Linux. Физика Раздел 1_МЕХАНИКА 1.5 Механические колебания и волны 1.5.7 Фаза колебаний фаза колебаний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66. Новый цифровой образовательный ресурс под Linux. Физика Раздел 1_МЕХАНИКА 1.5 Механические колебания и волны 1.5.8 Затухающие колебания затухающие колебания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67. Новый цифровой образовательный ресурс под Linux. Физика Раздел 1_МЕХАНИКА 1.5 Механические колебания и волны 1.5.9 Вынужденные колебания вынужденные колебания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68. ЦОР (Linux образование). Физика Раздел 1_МЕХАНИКА МЕХАНИКА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69. Новый цифровой образовательный ресурс под Linux. Физика Раздел 2_МОЛЕКУЛЯРНАЯ ФИЗИКА. ТЕРМОДИНАМИКА 2.1 Молекулярная физика 2.1.1 Основы молекулярно-кинетической теории основы молекулярно-кинетической теории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70. ЦОР (Linux образование). Физика Раздел 2_МОЛЕКУЛЯРНАЯ ФИЗИКА. ТЕРМОДИНАМИКА 2.1 Молекулярная физика 2.1.10 Изопроцессы в газах изопроцессы в газах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71. ЦОР (Linux образование). Физика Раздел 2_МОЛЕКУЛЯРНАЯ ФИЗИКА. ТЕРМОДИНАМИКА 2.1 Молекулярная физика 2.1.11 Свойства тел в разных агрегатных состояниях свойства тел в разных агрегатных состояниях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72. Новый цифровой образовательный ресурс под Linux. Физика Раздел 2_МОЛЕКУЛЯРНАЯ ФИЗИКА. ТЕРМОДИНАМИКА 2.1 Молекулярная физика 2.1.12 Испарение и конденсация испарение и конденсация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73. Новый цифровой образовательный ресурс под Linux. Физика Раздел 2_МОЛЕКУЛЯРНАЯ ФИЗИКА. ТЕРМОДИНАМИКА 2.1 Молекулярная физика 2.1.13 Насыщенные и ненасыщенные пары насыщенные и ненасыщенные пары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74. Мультимедийный цифровой образовательный ресурс под Linux. Физика Раздел 2_МОЛЕКУЛЯРНАЯ ФИЗИКА. ТЕРМОДИНАМИКА 2.1 Молекулярная физика 2.1.14 Кипение жидкости кипение жидкости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75. ЦОР (Linux образование). Физика Раздел 2_МОЛЕКУЛЯРНАЯ ФИЗИКА. ТЕРМОДИНАМИКА 2.1 Молекулярная физика 2.1.15 Влажность воздуха влажность воздуха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76. Мультимедийный цифровой образовательный ресурс под Linux. Физика Раздел 2_МОЛЕКУЛЯРНАЯ ФИЗИКА. ТЕРМОДИНАМИКА 2.1 Молекулярная физика 2.1.16 Плавление и кристаллизация плавление и кристаллизация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77. Мультимедийный цифровой образовательный ресурс под Linux. Физика Раздел 2_МОЛЕКУЛЯРНАЯ ФИЗИКА. ТЕРМОДИНАМИКА 2.1 Молекулярная физика 2.1.2 Обоснования молекулярно-кинетической теории обоснования молекулярно-кинетической теории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78. Мультимедийный цифровой образовательный ресурс под Linux. Физика Раздел 2_МОЛЕКУЛЯРНАЯ ФИЗИКА. ТЕРМОДИНАМИКА 2.1 Молекулярная физика 2.1.3 Модели строения газов, жидкостей и твердых тел в МКТ модели строения газов, жидкостей и твердых тел в мкт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>ЦОР N33379. Мультимедийный цифровой образовательный ресурс под Linux. Физика Раздел 2_МОЛЕКУЛЯРНАЯ ФИЗИКА. ТЕРМОДИНАМИКА 2.1 Молекулярная физика 2.1.4 Модель идеального газа в МКТ модель идеального газа в мкт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80. ЦОР (Linux образование). Физика Раздел 2_МОЛЕКУЛЯРНАЯ ФИЗИКА. ТЕРМОДИНАМИКА 2.1 Молекулярная физика 2.1.5 Основное уравнение МКТ (давление газа) основное уравнение мкт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81. ЦОР (Linux образование). Физика Раздел 2_МОЛЕКУЛЯРНАЯ ФИЗИКА. ТЕРМОДИНАМИКА 2.1 Молекулярная физика 2.1.6 Температура и ее измерение температура и ее измерение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82. Новый цифровой образовательный ресурс под Linux. Физика Раздел 2_МОЛЕКУЛЯРНАЯ ФИЗИКА. ТЕРМОДИНАМИКА 2.1 Молекулярная физика 2.1.7 Шкала абсолютных температур шкала абсолютных температур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83. Мультимедийный цифровой образовательный ресурс под Linux. Физика Раздел 2_МОЛЕКУЛЯРНАЯ ФИЗИКА. ТЕРМОДИНАМИКА 2.1 Молекулярная физика 2.1.8 Температура как мера кинетической энергии температура как мера кинетической энергии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84. Мультимедийный цифровой образовательный ресурс под Linux. Физика Раздел 2_МОЛЕКУЛЯРНАЯ ФИЗИКА. ТЕРМОДИНАМИКА 2.1 Молекулярная физика 2.1.9 Уравнение Менделеева-Клапейрона (урав-е состояния идеального газа) уравнение менделеева-клапейрона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85. Новый цифровой образовательный ресурс под Linux. Физика Раздел 2_МОЛЕКУЛЯРНАЯ ФИЗИКА. ТЕРМОДИНАМИКА 2.2 Термодинамика 2.2.1 Внутренняя энергия внутренняя энергия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86. ЦОР (Linux образование). Физика Раздел 2_МОЛЕКУЛЯРНАЯ ФИЗИКА. ТЕРМОДИНАМИКА 2.2 Термодинамика 2.2.2 Теплообмен теплообмен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87. Мультимедийный цифровой образовательный ресурс под Linux. Физика Раздел 2_МОЛЕКУЛЯРНАЯ ФИЗИКА. ТЕРМОДИНАМИКА 2.2 Термодинамика 2.2.3 Количество теплоты, удельная теплоемкость вещества кол-во теплоты, удельная теплоемкость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88. Мультимедийный цифровой образовательный ресурс под Linux. Физика Раздел 2_МОЛЕКУЛЯРНАЯ ФИЗИКА. ТЕРМОДИНАМИКА 2.2 Термодинамика 2.2.4 Работа в термодинамике работа в термодинамике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89. Мультимедийный цифровой образовательный ресурс под Linux. Физика Раздел 2_МОЛЕКУЛЯРНАЯ ФИЗИКА. ТЕРМОДИНАМИКА 2.2 Термодинамика 2.2.5 Первый закон термодинамики первый закон термодинамики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90. ЦОР (Linux образование). Физика Раздел 2_МОЛЕКУЛЯРНАЯ ФИЗИКА. ТЕРМОДИНАМИКА 2.2 Термодинамика 2.2.6 Второй закон термодинамики второй закон термодинамики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91. ЦОР (Linux образование). Физика Раздел 2_МОЛЕКУЛЯРНАЯ ФИЗИКА. ТЕРМОДИНАМИКА 2.2 Термодинамика 2.2.7 Принцип действия тепловых двигателей принцип действия тепловых двигателей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92. ЦОР (Linux образование). Физика Раздел 2_МОЛЕКУЛЯРНАЯ ФИЗИКА. ТЕРМОДИНАМИКА 2.2 Термодинамика 2.2.8 Коэффициент полезного действия теплового двигателя кпд теплового двигателя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93. Мультимедийный цифровой образовательный ресурс под Linux. Физика Раздел 2_МОЛЕКУЛЯРНАЯ ФИЗИКА. ТЕРМОДИНАМИКА 2.2 Термодинамика термодинамика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94. ЦОР (Linux образование). Физика Раздел 3_ЭЛЕКТРОДИНАМИКА 3.1 Электростатика 3.1.1 Электризация тел электризация тел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95. ЦОР (Linux образование). Физика Раздел 3_ЭЛЕКТРОДИНАМИКА 3.1 Электростатика 3.1.10 Потенциальность электростатического поля потенциальность элетростатического поля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96. Мультимедийный цифровой образовательный ресурс под Linux. Физика Раздел 3_ЭЛЕКТРОДИНАМИКА 3.1 Электростатика 3.1.11 Потенциал потенциал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97. Новый цифровой образовательный ресурс под Linux. Физика Раздел 3_ЭЛЕКТРОДИНАМИКА 3.1 Электростатика 3.1.12 Разность потенциалов разность потенциалов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98. ЦОР (Linux образование). Физика Раздел 3_ЭЛЕКТРОДИНАМИКА 3.1 Электростатика 3.1.13 Электрическая емкость конденсатора электрическая емкость конденсатора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399. Мультимедийный цифровой образовательный ресурс под Linux. Физика Раздел 3_ЭЛЕКТРОДИНАМИКА 3.1 Электростатика 3.1.14 Энергия поля конденсатора энергия поля конденсатора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00. ЦОР (Linux образование). Физика Раздел 3_ЭЛЕКТРОДИНАМИКА 3.1 Электростатика 3.1.2 Взаимодействие зарядов. Два вида электрических зарядов взаимодействие зарядов, два вида эл зарядов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01. Мультимедийный цифровой образовательный ресурс под Linux. Физика Раздел 3_ЭЛЕКТРОДИНАМИКА 3.1 Электростатика 3.1.3 Закон сохранения электрического заряда закон сохранения эл заряда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02. Новый цифровой образовательный ресурс под Linux. Физика Раздел 3_ЭЛЕКТРОДИНАМИКА 3.1 Электростатика 3.1.4 Закон Кулона Закон Кулона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03. Мультимедийный цифровой образовательный ресурс под Linux. Физика Раздел 3_ЭЛЕКТРОДИНАМИКА 3.1 Электростатика 3.1.5 Электрическое поле. Действие электрического поля на электрические заряды электрическое поле, действие электрического поля на эл заряды (2)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04. Новый цифровой образовательный ресурс под Linux. Физика Раздел 3_ЭЛЕКТРОДИНАМИКА 3.1 Электростатика 3.1.6 Напряженность электрического поля напряженность электрического поля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05. Мультимедийный цифровой образовательный ресурс под Linux. Физика Раздел 3_ЭЛЕКТРОДИНАМИКА 3.1 Электростатика 3.1.7 Принцип суперпозиции электрических полей принцип суперпозиции эл полей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06. ЦОР (Linux образование). Физика Раздел 3_ЭЛЕКТРОДИНАМИКА 3.1 Электростатика 3.1.8 Проводники в электрическом поле проводники в эл поле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07. ЦОР (Linux образование). Физика Раздел 3_ЭЛЕКТРОДИНАМИКА 3.1 Электростатика 3.1.9 Диэлектрики в электрическом поле диэлектрики в эл поле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08. ЦОР (Linux образование). Физика Раздел 3_ЭЛЕКТРОДИНАМИКА 3.2 Постоянный ток 3.2.1 Сила тока сила тока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09. Новый цифровой образовательный ресурс под Linux. Физика Раздел 3_ЭЛЕКТРОДИНАМИКА 3.2 Постоянный ток 3.2.10 Полупроводники. Собственная проводимость полупроводников полупроводники, собственная проводимость полупроводников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10. Новый цифровой образовательный ресурс под Linux. Физика Раздел 3_ЭЛЕКТРОДИНАМИКА 3.2 Постоянный ток 3.2.11 Примесная проводимость полупроводников примесная проводимость полупроводников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11. ЦОР (Linux образование). Физика Раздел 3_ЭЛЕКТРОДИНАМИКА 3.2 Постоянный ток 3.2.2 Закон Ома для участка цепи закон ома для участка цепи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12. Новый цифровой образовательный ресурс под Linux. Физика Раздел 3_ЭЛЕКТРОДИНАМИКА 3.2 Постоянный ток 3.2.3 Электрическое сопротивление электрическое сопротивление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13. Мультимедийный цифровой образовательный ресурс под Linux. Физика Раздел 3_ЭЛЕКТРОДИНАМИКА 3.2 Постоянный ток 3.2.4 Электродвижущая сила, внутреннее сопротивление источника тока Электродвижущая сила, внутреннее сопротивление источника тока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14. Мультимедийный цифровой образовательный ресурс под Linux. Физика Раздел 3_ЭЛЕКТРОДИНАМИКА 3.2 Постоянный ток 3.2.5 Закон Ома для полной электрической цепи закон ома для полной эл цепи 0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15. Мультимедийный цифровой образовательный ресурс под Linux. Физика Раздел 3_ЭЛЕКТРОДИНАМИКА 3.2 Постоянный ток 3.2.6 Параллельное и последовательное соединение проводников параллельное и последовательное соединение проводников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16. ЦОР (Linux образование). Физика Раздел 3_ЭЛЕКТРОДИНАМИКА 3.2 Постоянный ток 3.2.7 Работа электрического тока. Закон Джоуля-Ленца работа электрического тока, закон джоуля-ленца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17. Новый цифровой образовательный ресурс под Linux. Физика Раздел 3_ЭЛЕКТРОДИНАМИКА 3.2 Постоянный ток 3.2.8 Мощность электрического тока мощность эл тока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18. Новый цифровой образовательный ресурс под Linux. Физика Раздел 3_ЭЛЕКТРОДИНАМИКА 3.2 Постоянный ток 3.2.9 Свободные носители электрического заряда в металлах, жидкостях и газах Свободные носители электрического заряда в металлах, жидкостях и газах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19. Новый цифровой образовательный ресурс под Linux. Физика Раздел 3_ЭЛЕКТРОДИНАМИКА 3.2 Постоянный ток постоянный ток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20. Мультимедийный цифровой образовательный ресурс под Linux. Физика Раздел 3_ЭЛЕКТРОДИНАМИКА 3.3 Магнитное поле 3.3.1 Магнитное пол, взаимодействие токов Магнитное пол, взаимодействие токов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21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22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23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24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25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26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27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28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29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30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31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32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33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34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35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36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37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38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39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40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41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42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43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44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45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46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47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48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49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50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51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52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53. Первое выделение ДНК из раст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е выделение ДНК из раст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36. А.Н.Белозерский выделил ДНК из конского кашта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54. Дворец Белосельских-Белозерских, Санкт-Петербург. Вид с Фонтан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орец Белосельских-Белозерских, Санкт-Петербург. Вид с Фонтан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ский проспект, 41. Усадьба XVIII века, перестроена в 1847-1848. Архитектор А.И.Штакеншнейдер. Частный дворец князей Белосельских-Белозерских богато оформлен в стиле эклектики. В конце XIX века принадлежал великому князю Сергею Александровичу (в это время назывался Сергиевским). Сейчас в здании располагается Комитет по культуре мэрии Санкт-Петербурга, городской культурный центр, Исторический музей восковых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55. Глазами экзаменатора. Сущность электроли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зами экзаменатора. Сущность электроли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того, чтобы успешно решить задачу по электролизу, надо знать основные законы электролиза (законы Фарадея), ряд напряжений металлов и уметь составлять электродные уравнения окислительно-восстановительных реакц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56. Стычка с финляндскими контрабандист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ычка с финляндскими контрабандист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е приобретение П.М.Третьякова в 1856 году, положившее начало Третьяковской галереи. П.М.Третьяков обладал "невероятным чутьем", покупая произведения полагаясь на собственный вкус и мнение. Произведение отличает характерная для второй половины XIX века реалистичность изображ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57. Как разобраться в названиях лекарст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разобраться в названиях лекарст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аименовании лекарства можно найти словообразовательные элементы, дающие информацию о его фармакологической природе. Это позволяет определить назначение лекар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58. Портрет Павла I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Павла I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вел I изображен в костюме гроссмейстера Мальтийского ордена. Император предстает перед нами в полный рост, в величественной позе, на фоне дворцового интерьера, со всеми царскими регалиями и знаками отлич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59. История с ябло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я с ябло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ьютеры Macintosh фирмы Apple не похожи на стандартные IBM PC. За свою четвертьвековую историю компьютеры фирмы Apple не только успешно выдержали конкуренцию, но и заняли особое место среди персональных компьютеров, определив тенденции развития всей отрас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60. Лесков Н.С. Воительни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сков Н.С. Воительни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аудиокниге представлена запись фрагментов очерка Н.С. Лескова "Воительница" (монологов Домны Платоновны) в исполнении Фаины Раневск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61. Портрет неизвестной с ребён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неизвестной с ребён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грудный парный портрет молодой женщины в светлом платье и красной шали с ребенком на руках. Мальчик одет в военный мундир, украшенный мальтийским крес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62. Выхожу один я на дорогу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хожу один я на дорогу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 из центральных образов стихотворения был навеян стихотворением Гейне "Der Tod, das ist die kuhle Nacht...". В нем говорится: "Смерть - это прохладная ночь. Жизнь - это знойный день. Уже темнеет, меня клонит ко сну, день утомил меня. Над моим ложем поднимается дерево, на нем поет молодой соловей; он все поет о любви, я даже во сне слышу эту песню". Стихотворение положено на музык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63. Портрет В.Г. Фермо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В.Г. Фермо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рмор Вильгельм Георг; 1749 - граф. Изображен в мундире сержанта лейб-гардии Преображенского пол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64. Нахимовское военно-морское училище. Барельеф Петра I на фасаде зд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химовское военно-морское училище. Барельеф Петра I на фасаде зд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троградская наб., д. 2/4. 1909-1910. Архитектор А.И. Дмитриев. Возведение здания стало возможным благодаря победе на конкурсе архитектурных проектов, посвященного 200-летию Санкт-Петербурга. Был возведен Училищный дом имени Петра Великого. С 1944 г. в здании находится Нахимовское училищ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65. Интерактивный текст "Переход прилагательных в существительны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"Переход прилагательных в существительны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с заданием "Выделите прилагательные цветом 1, а прилагательные, перешедшие в существительные, цветом 2". Используется при объяснении темы "Переход слов из одних самостоятельных частей речи в други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66. Песнь рад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снь рад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лизованная античная песня, представляющая перекличку певца и хора. Тема: гимн жизни и прославление боже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67. Перенесение священного ковра в Каи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несение священного ковра в Каи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удожник неоднократно ездил в Египет в начале 1870-х, где и оказался свидетелем традиционного для культуры мусульманских стран ритуала - перенесения священного ковра, возлагаемого ежегодно на святыню магометан - Каабу, на родине Магомета в городе Мек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68. "Очарование Моцарт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чарование Моцарт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зыкальная композиция создана по мотивам новелл Франсуа Мориака. Мориак сам считал себя тем, кого Стравинский именовал "Музыкально неграмотными". Но музыка Моцарта вторглась в его жизнь; она предваряля и нередко сопровождала его работу и служила восхитительным вознаграждением почти каждый вечер, перед сном. Музыкальный ряд композиции - фрагменты сочинений Вольфганга Амадея Моцар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69. Обнаружение спиртовых и альдегидной групп в глюкоз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наружение спиртовых и альдегидной групп в глюкоз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70-1871 г. Р.Фиттиг и А.Байер вывели формулу глюкозы как альдегидоспир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70. Окапи - короткошеяя жираф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апи - короткошеяя жираф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я взаимоотношений человека с малоизвестным животным из жирафового семейства, обитающим в густых лесах бассейна Конго, переплетается со всевозможными легендами и тайн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71. Задачи на максимум и миниму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чи на максимум и миниму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 о способах решения математических задач, в которых требуется найти наибольшее или наименьшее значения некоторой величи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72. "Дюжину новых и сладких калош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Дюжину новых и сладких калош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лоши и по сей день пользуются спросом у огородников, садоводов, рыболовов - за том, что они непромокаемы, их можно быстро снять и надеть. История и традиции российского производства галош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73. Первый синтез аминокисло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й синтез аминокисло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50 г. А.Штреккер синтезировал аминокислоту алани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74. Интерактивная таблица "Морфологические, морфемные, синтаксические признаки деепричастий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Морфологические, морфемные, синтаксические признаки деепричастий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Морфологические, морфемные, синтаксические признаки деепричастий". Используется при объяснении темы "Понятие о деепричастии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75. Изобретение современной технологии получения мочеви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бретение современной технологии получения мочеви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82 г. Микстер предложил современный промышленный способ получения мочеви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76. СЛИ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И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уппа деревьев и кустарников рода Prunus семейства розовы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77. "Последние могикане" арктических остров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оследние могикане" арктических остров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я северных пернатых печальна и поучительна. Хищническая охота привела к тому, что птичьи колонии измельчали и сейчас сохранились только на острове Врангеля. Биологи изучают уникальных обитателей Севера с целью их охра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78. Описание работы для ученика "Изучение законов гидростатического давл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е работы для ученика "Изучение законов гидростатического давл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ение законов гидростатического д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79. Курзнер Павел Яковлевич в роли Бориса Годун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рзнер Павел Яковлевич в роли Бориса Годун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тист снят в сцене из оперы М.П. Мусоргского "Борис Годунов". Фото: 1913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80. Телевизор транзисторный "Малахит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визор транзисторный "Малахит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й в стране переносной телевизор на полупроводниках. Масса - 4,5 Кг, размеры экрана 45х60 мм, умещался в спортивной сумке. За зеленый свет экрана его окрестили "Малахитом". В 1964 г. на 20-й юбилейной Всесоюзной радиовыставке творчества радиолюбителей-конструкторов в Политехническом музее был отмечен специальной премией комитета электронной техники, дипломом выставки, премией Министерства связ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81. Борис и Глеб, с жит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рис и Глеб, с жит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тийные иконы иллюстрируют главные события из жизни святого, обычно описанные в его житии (описание жизни). Традиционно в среднике (центре) житийных икон расположено поясное или в рост изображение главного персонажа; сцены из его жизни (клейма) обрамляют средник. Данная икона - одна из ранних сохранившихся житийных икон Бориса и Глеба, первых русских национальных святы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82. Фотокамера Ш.Шеваль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токамера Ш.Шеваль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ственная сохранившаяся в стране Дагеротипная фотокамера известного оптика 19 в., стоявшего у истоков фотографии. Экспонат Политехнической выставки 1872 г. Одно из первых поступлений в коллекцию Политехнического музе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83. Радиоприемник детекторный "Кристадин" О.Лосе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диоприемник детекторный "Кристадин" О.Лосе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ил начало использованию полупроводниковых диодов для усиления и генерирования сигналов. Детектор кристадина был прообразом современных туннельных диод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84. "Из фортепианного наследия русских композиторов. Играет и рассказывает Виктор Рябчиков". Передача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з фортепианного наследия русских композиторов. Играет и рассказывает Виктор Рябчиков". Передача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кл передач посвящён фортепианному наследию русских композиторов. Автор передач - российский пианист Виктор Рябчиков посвятил немало лет изучению жизни и творчества Глинки, Рубинштейна, Чайковского, Рахманинова.... Музыкант рассказывает о традициях исполнения русской фортепианной музыки, об особенностях фортепианного творчества композиторов, иллюстрируя музыкальными примерами в собственном исполнении. Передача 2: В.Калин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85. Получение уксусной кисло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ение уксусной кисло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45 г. Г.Кольбе синтезировал уксусную кислоту из угл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86. Инструмент разработки и анализа родословных «Живая Родословная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струмент разработки и анализа родословных «Живая Родословная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ор ЦОР содержит примеры родословных деревьев для школьных курсов Литературы, Истории, МХК и Биологии, универсальное восходящее дерево с типовыми родственными связями, методическое пособие для учителя, руководство пользователя для учителя и ученика, программу обучения учителей, а также программу «Живая Родословная» - инструмент разработки и анализа родословных, необходимый для просмотра входящих в коллекцию примеров родословных деревье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87. Вы заикаетесь? Попробуйте помочь себ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 заикаетесь? Попробуйте помочь себ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 о том, как можно самостоятельно избавиться от заик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88. Что такое "хорошо"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такое "хорошо"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ированная озвученная ситуация: Вы вдвоём со старым другом. К вам подходит ваш новый знакомый и предлагает только вам куда-то с ним пойти (в кино, в гости, на речку). Что нужно сделать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89. Этюд для картины "Древняя жизнь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юд для картины "Древняя жизнь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йзаж с изображением сурового северного моря, песчаных дюн с растущими соснами. И одинокая фигура человека с копьем в руках напряженно смотрящего на приближающуюся к берегу лад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90. "О, я хочу безумно жить..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, я хочу безумно жить..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андр Блок - русский поэт XX века, слышавший музыку места и видевший цвет времени, - человек необычного благородства, любящий правду, создатель романтических образов Незнакомки, Прекрасной Дам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91. Слайд-шоу "Воздухоплавани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айд-шоу "Воздухоплавани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люстрирование и озвучивание примеров использования закона Архимеда в воздухоплава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92. Схема "Милитаризм и пацифизм на международной арен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хема "Милитаризм и пацифизм на международной арен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авочный материал к теме "На путях ко Второй мировой войне". Изучение нового материала. Работа в классе. Выявление взаимосвяз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93. Видеофрагмент "Строители Петербург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офрагмент "Строители Петербург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офрагмент посвящен строителям Петербурга. Петр с самого начала хотел строить Санкт-Петербург по единому плану - каменным и регулярным. Чем отличался бы от древнерусских городов, при всей их живописной прелести. Из нескольких вариантов он выбрал проект Трезини, первого архитектора и фортификатора город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94. "Начаша изыскивати мастерства печатных книг..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ачаша изыскивати мастерства печатных книг..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ая русская книга "Апостол" была издана по повелению "благочестивого царя" - Иоанна Грозного в типографии Кремля. Первый типограф выполнил и особую миссию - поддержать в Литве русское книгопечата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95. В невесом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евесом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е полеты в космос Ю.А.Гагарина и Г.С.Титова показали, что человек может сохранять нормальное самочувствие и работоспособность при нахождении в невесом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96. Pelmanism U2L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lmanism U2L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phabet game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97. Арифметическая и геометрическая прогресс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ифметическая и геометрическая прогресс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ые определения и формулы арифметической и геометрической прогрессии с пример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98. Приспособление для перемотки шер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пособление для перемотки шер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IX в. Дерево. Основной женской домашней работой в зимнее время было прядение шерсти и вязание. Приспособление позволяло сматывать шерсть в клубки после пряд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499. "Иоганн Себастьян Бах глазами Анны Магдалены". Часть 10: "От земных радостей к страданиям Господним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оганн Себастьян Бах глазами Анны Магдалены". Часть 10: "От земных радостей к страданиям Господним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зыкально-литературная композиция создана по книге английской писательницы Эстер Мейнел "Иоганн Себастьян Бах. Хроника жизни, изложенная его вдовой Анной Магдаленой Бах". На страницах книги Иоганн Себастьян предстает нежно любящим мужем и заботливым отцом многочисленного семейства, мудрым и строгим педагогом, непримиримым противником церковных бюрократов и глубоко верующим лютеранином. Часть 10: "От земных радостей к страданиям Господним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00. Видеофрагмент "Третий Исаакиевский собор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офрагмент "Третий Исаакиевский собор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ередине 1760-х годов по приказу императрицы Екатерины II был заложен Третий Исаакиевский собор, возводившийся по проекту Антонио Ринальди. Его строительство затянулось на многие годы, а отсутствие средств повлекло за собой серьезные изменения проекта. В историю русского зодчества это утраченное здание вошло как редчайший образец работы с цветным камнем. Судя по проектной модели церкви Ринальди с нарядной колокольней можно представить изысканные по цвету и рисунку облицовки стен природным мрамо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01. Unit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t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udent's book Unit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02. Липковская Лидия Яковлевна, портр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пковская Лидия Яковлевна, портр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тистка оперы (колоратурное сопрано). Солистка Мариинского театра (1906-1909, 1911-1917), пела в "Ла Скала" (Милан). Принимала участие в "Русских сезонах" (1909). Автор фотографии: Фишер К.А., фотограф Императорского Университета и театров. Фото: 1904-1914 г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03. Полотенц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тенц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тенце с вышивкой орнаментом, на котором представлены: древеса жизни, Макошь (славянская богиня судьбы), кони, знаки плодородия.Полотенце изготовлено из льня и хлопка, для вышивки использован двусторонний шов, набор, вышивка по выдергу. Конец XIX - начало ХХ в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04. Заветный с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етный с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чта об идеальной возлюбленн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05. Александр Грейам Бел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ксандр Грейам Бел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 об изобретении телефона (отрывок из книги М. Уилсона, посвященной истории американской науки и техники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06. Антибиотики, бактерии и фаг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тибиотики, бактерии и фаг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, замена антибиотикам в борьбе с серьезными инфекциями - бактериофаги, вирусы бактер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07. Меркатор Г. "Космограф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катор Г. "Космограф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исок XVII в. Бумага, чернила. Перевод труда фламандского картографа Герагда Меркатора (1512-1594). Содержит географическое описание европейских стран. Главы, касающиеся космологии, при переводе исключе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08. Гамлет и Офел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млет и Офел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Гамлет и Офелия" - первое живописное полотно Врубеля, созданное им в годы студенчества в петербургской Академии художеств, - осталось незавершенным. Художник взял темой своей картины сцену из трагедии Шекспира. Датский принц отрешенно сидит в кресле на фоне скромного интерьера, рядом, касаясь его плеча, приютилась печальная Офел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09. Легенды и пред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генды и пред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и из жизни художников эпохи Возрождения - Микельанджело, Рафаэля, Гвидо Рени связаны с их выдающимися произведениями. Памятники Рим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10. Что такое "хорошо"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такое "хорошо"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ированная озвученная ситуация: Вам придлагают то, что вы считаете не модным или не пристижным. Что нужно сделать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11. Баллада, в которой описывается, как одна старушка ехала на черном коне вдвоем и кто сидел впере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ллада, в которой описывается, как одна старушка ехала на черном коне вдвоем и кто сидел вперед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ллада о том, как дьявол забрал в ад душу ведьм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12. Восстание на Сенатской площади 14 декабря 1825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стание на Сенатской площади 14 декабря 1825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варель К.Кольмано. 1830-е г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13. Постройка каменного Кремля в Москве в 1367-1368 г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ройка каменного Кремля в Москве в 1367-1368 г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иатюры Лицевого летописного свода. 70-е гг. XVI в. Коп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14. Традиционный женский крестьянский костю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диционный женский крестьянский костю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фотографии представлены: домотканая рубаха, распашной косоклинный сарафан, повойник (старинный русский головной убор замужних женщин). Конец XIX - начало ХХ в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15. Давление столба жидкости и закон Паска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вление столба жидкости и закон Паска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люстрирование фрагмента параграф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16. Гостиная в доме П.В. Нащок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тиная в доме П.В. Нащок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удожник Н.И. Подключников, 1838 г. Холст, масло. Нащокин Павел Воинович (1801-1854), коллекционер, друг А.С. Пушкина, Н.В. Гоголя, К.П. Брюллова. В доме N18 по Воротниковскому переулку в Москве останавливался во время своего приезда А.С. Пушкин. Подключников Николай Иванович (1813-1877), живописец, реставрат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17. Каменный с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менный с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, не только легенды и суеверия о минералах-исцелителях были положены в основу древних лекарственных знаний, но и многовековой опыт народной медицины. По микровключениям, входящим в состав рудных минералов и самородного золота, ученые узнают о свойствах древних растворов, из которых они образовалис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18. Лошад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шад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морском берегу изображена длинноногая гнедая лошадь с развевающимися под ветром гривой и хвостом. Очертания животного повторяет голубоватая тень, отброшенная на песок, усыпанный крупной галькой, Фон составляет небо с подвижными облачными массами, морская гладь с полосой прибоя и плоский утес. Справа вдали видна фигурка идущего челове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19. Дама в голубом. Портрет Е.М.Мартыно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ма в голубом. Портрет Е.М.Мартыно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тину можно считать программным произведением художественного объединения "Мир искусства". В образе таинственной Дамы Сомов изобразил свою соученицу по Академии художеств Елизавету Михайловну Мартынову (1868-1905). Он "переодевает" ее в платье эпохи романтизма, но чуда перевоплощения не происходит: перед нами по-прежнему лицо болезненной печальной современниц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20. Складчатые го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ладчатые го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ладчатые горы возникают в подвижных зонах земной коры. Горные породы в складчатых горах смяты в складки различной величины и крутизны. В молодых горах рельеф соответствует структуре: хребты - антиклиналям, долины - синклиналям. Поэтому горные сооружения относительно неширокие и имеют линейное простирание. В ресурсе приведены изображения складчатых молодых горных систем Кавказа и Срединного хребта на Камчатк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21. Видеоролик - анимация "Действие силы давления на тело, погруженное в жидкость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оролик - анимация "Действие силы давления на тело, погруженное в жидкость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дель эксперимента, демонстрирующего действие силы давления на тело, погруженное в жидкость. На руку надевается пакет и рука погружается в воду. При этом пакет плотно прилегает к рук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22. Арапай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апай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 из самых крупных и самых малоизученных рыб в мире обитает в Амазонке. Специальное исследование этой промысловой рыбы пролило свет на ее биологию и поведение в природ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23. Script16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ript16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llow the text and join in singing the song/ Play the recording several times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24. Андроид-фокус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оид-фокус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ханизм подачи шариков представляет собой вращающееся кольцо (турель) с 16 цилиндриками-шариками или без них. Шарики на стол фокусника подаются толкателем. Размещение цилиндриков с шариками в турели можно произвольно менять. Второй механизм с помощью кулачков управляет движениями рук и головы фигуры. Андроид имеет две циклические программы. За каждый цикл диск турели поворачивается на пол-оборота, при этом фокусник демонстрирует 8 пар шариков. При следующем включении - втором цикле, 8 пар шариков демонстрируются в обратном порядк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25. Молодой садов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одой садов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написан во время поездки в Италию под влиянием знакомства с работами великих художников прошлого. Сам Кипренский называл в числе первых своих вдохновителей Рафаэл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26. Отраслевой состав и география сельского хозяй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аслевой состав и география сельского хозяй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ие сельского хозяйства. Особенности ресурсной базы и условий развития с/х.Главные отрасли животноводства (скотоводство, свиноводство, овцеводство, коневодство, птицеводство, кролиководство, оленеводство, звероводство, пчеловодство, рыбоводство и рыболовство) и растениеводства (зерноводство, садоводство и виноградарство, овощеводство, картофелеводство, производство технических культур, чаеводство, цветоводство). География отрасл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27. Storytelling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rytelling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orytelling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28. Интерактивная орфограмма "Буквы о и а на конце наречий с приставками из-, с-, в-, на-. за-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орфограмма "Буквы о и а на конце наречий с приставками из-, с-, в-, на-. за-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-орфограмма, содержащая правило правописания о/а на конце наречий с приставками из-, с-, в-, на-, за- и пример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29. Интерактивная модель "Гидравлический домкрат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модель "Гидравлический домкрат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ртуальный эксперимент по выявлению закономерности передачи давления в гидравлическом домкрат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30. В глубины веков за сладостью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глубины веков за сладостью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ти до 19-го века единственным по-настоящему сладким кушаньем для большинства людей был только мёд. Его считали идеалом лакомства. Об истории сладостей - от меда до тростникового и кленового сахара - рассказано в стать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31. Три стран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 стран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картине представлена сцена встречи трех ангелов под видом странников и Авраама. Персонажи занимают первый план картины, слева виден дуб, справа - шате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32. Красави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сави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той картине, обращаясь к редкому в истории русского искусства жанру обнаженной натуры, Кустодиев сумел соединить образы национально-романтического направления в искусстве с совершенством неоклассических форм. В образе красавицы Кустодиев совмещает взгляд наивного художника и утонченный эстетизм русского Серебряного ве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33. Сельскохозяйственные ландшафты Росс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ьскохозяйственные ландшафты Росс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ы изображения сельхозугодий в разных природных зонах Российской Федерации. Конфигурация и размещение пахотных угодий зависит от агроклиматических условий и рельефа местности. С продвижением на юг поля приобретают более правильную форму и увеличиваются по площади. В лесостепной зоне отчетливо виден овражно-балочный рельеф, развитие которого связано со сведением лесов под пашню. На Кавказе обрабатываемые земли располагаются в предгорных район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34. Природно-хозяйственные зоны Росс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но-хозяйственные зоны Росс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но-хозяйственные зоны России. Виды хозяйственной деятельности в разных природных зонах. Взаимосвязь и взаимообусловленность компонентов природно-хозяйственных зон. Природные ресурсы зон, их использование, экологические проблем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35. Пару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у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оначальный текст вошёл в письмо Лермонтова к М.А.Лопухиной, датированное 2 сентября 1832г. Строка "Белеет парус одинокий" совпадает с 19-м стихом первой главы поэмы А.А.Бестужева (Марлинского) "Андрей, князь Переяславский" (изд. 1828). Образ белеющего в морском тумане паруса получил в творчестве Лермонтова и живописное воплощение - в акварельном рисунке, относящемся к концу 1820-х - началу 1830-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36. "Идите к черту!.. То есть ко мн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дите к черту!.. То есть ко мн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трудник "Химии и жизни", по образованию медик, вспоминает о своей совместной работе с В.П.Эфроимсоном (1908-1989), одним из основателей медицинской генетики в нашей стране: о его широчайшей эрудиции и огромной преданности к работе, о максимализме, бескорыстии и щедрости. И конечно, в статье говорится о генетике явлений, которые ранее считались внебиологическими: генетике этики, генетике интеллекта и характе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37. Аксиомы биолог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сиомы биолог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аследственные молекулы" синтезируются матричным путем. В качестве матрицы используется ген предыдущего покол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38. Портрет царевны Натальи Алексеев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царевны Натальи Алексеев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аревна Наталья Алексеевна (1673-1716) - родная сестра императора Петра I, активная сторонница проводимых им реформ. Была хорошо образована: владела иностранными языками, содействовала основанию театра в России. Портрет написан в период начала формирования русского светского искус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39. Семенов д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енов д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люстрированный текст с активными зонами о празднике Семенов день в память святого Симеона Столп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40. Двоякодышащие в аквариуме и на свобо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оякодышащие в аквариуме и на свобо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ледники древних морских животных из семейства чешуйчатников - большой протоптер, малый протоптер и другие - обладают способностью дышать и жабрами и ртом. Рассказ о приключениях африканской рыбы, прожившей в домашнем водоеме около 10 лет, и подружившейся с человек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41. "Фонарик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Фонарик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рой произведения можно определить как иронически-грустный, действующие лица стихотворения как будто обитают в игрушечном мире, о чём свидетельствую постоянно встречающиеся уменьшительно-ласкательные формы существительных и прилагательных. Текст читает Ольга Прихудайлова - солистка таких всемирно известных мюзиклов как "Чикаго", "Кошки" и "Метро", хореограф и актриса Московского Музыкального Драматического Теат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42. Интерактивная таблица "Цельные синтаксически связанные словосочета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Цельные синтаксически связанные словосочета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Цельные синтаксически связанные словосочетания" поддерживает тему "Цельные словосочетан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43. "Меж тем одним ли богачам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Меж тем одним ли богачам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едение представляет собой отрывок стихотворения "Пиры". Стихотворение являет собой образец анакреонтической лирики поэта. Текст читает актёр, поэт и певец, заслуженный артист России Николай Дени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44. Протопоп Авваку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опоп Авваку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о XVIII в. Дерево, левкас, темпера. Аввакум Петров (1620-21 - 1682), протопоп из Юрьевца Повольского, один из основателей старообрядчества. Непримиримый противник церковной реформы, проводимой патриархом Никоном. На церковном соборе 1666 г., где пребывал в земляной тюрьме 15 лет. Во время заключения написал "Книгу бесед", "Книгу толкований", автобиографическую повесть "Житие", а также многочисленные обличительные письма и челобитные. Казнен вместе с ближайшими сподвижниками в 1682 г. Небольшая икона протопопа Аввакума написана в начале XVIII в., когда старообрядцы готовились к его канонизации. Есть веские основания предполагать, что икона написана с автопортрета - известно, что Аввакум был хорошим рисовальщиком и даже пытался отправить из ссылки в Москву шаржи на царя и его приближенны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45. Бомбомет 20-миллиметровый системы Е.А.Лихон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мбомет 20-миллиметровый системы Е.А.Лихон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мятник отечественной полевой артиллерии ближнего боя первой четверти 20 в. Полный вес бомбомета - 1 пуд (16 кг). Вес разрывного заряда - 80 золотников (340,8 г). Вес снаряда - 7 фунтов (2,867 кг). Наибольшая дальность полета снаряда - 700 шаг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46. Script13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ript13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tter-sound correspondence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47. Описание работы для ученика "Изучение магнитного поля постоянного магнит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е работы для ученика "Изучение магнитного поля постоянного магнит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ение магнитного поля постоянного магни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48. Арифмометр Однера (Нобель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ифмометр Однера (Нобель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ая модель всемирно известного арифмометра В.Т.Однера - образец из небольшой промышленной партии, которая была выпущена на чугуно-меднолитейном заводе Нобеля в С.-Петербурге (сохранилось только три образца этих машин - два находятся в Смитсоньевском институте (Smithsonian) в США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49. Интерактивный текст с заданием "Возвратные деепричаст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с заданием "Возвратные деепричаст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с заданиями 1) "Найдите в тексте деепричастия. Деепричастия Н.В. выделите цветом 1, а деепричастия С.В. выделите цветом 2" и 2) "Выделите возвратные деепричастия. Сделайте вывод". Используется при объяснении темы "Признаки глагола и наречия у деепричаст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50. Интерактивная таблица "Слова категории состояния и их признак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Слова категории состояния и их признак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иллюстрирует признаки слов категории состояния и их отличия от нареч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51. Женщина в окне (Казначейша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нщина в окне (Казначейша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оятно, написана на сюжет поэмы М.Ю.Лермонтова "Тамбовская казначейша". Прославление женской красоты в счастливую пору расцвета составляет содержание рабо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52. Витрина: Героическая борьба Северо-Западной Руси с немецкими и шведскими захватчиками (XIII в.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трина: Героическая борьба Северо-Западной Руси с немецкими и шведскими захватчиками (XIII в.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Ледовое побоище" 5 апреля 1242 г. Миниатюра Лицевого летописного свода. 70-е гг. XVI в. Копия; Печать князя Александра Ярославича Невского. Новгород. Первая половина XIII в. Свинец, штамповка; Предметы вооружения русского воина. Шлем с наносником и бармицей, меч в ножнах с портупеей. Реконструкция. Россия. XIII - XIV вв.; Фрагмент куяка - пластинчатого доспеха русского воина. Он представлял собой кожаную рубаху, на которую нашивались тонкие металлические полосы. Это самый ранний образец защитного вооружения подобного типа на Руси, датируемый XIII 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53. Что такое "плохо"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такое "плохо"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ированная озвученная ситуация: Вы в компании друзей и один из них попал в затруднительное положение, которое всем кажется смешным. Что нужно сделать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54. "За труды по первой всеобщей переписи насел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За труды по первой всеобщей переписи насел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градные медали, вручавшиеся за гражданские засулги перед Отечеством, впервые появились при Екатерине II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55. Аи бунар - древнейший рудник Европ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и бунар - древнейший рудник Европ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евние обитатели Балкан и Карпат, жившие в IV веке до н.э. имели высокую культуру выплавления меди и ее обработ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56. U2L2S3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2L2S3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sten to introduction of the words sing a song, draw a picture, read, write, play a game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57. Интерактивный текст с заданием "Выберите предлог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с заданием "Выберите предлог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ние к тексту: "Выберите нужный предлог из списка и поставьте его вместо пропуска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58. Сельское кладби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ьское кладби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ланхолическое размышление о бренности всего жив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59. Соро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ро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люстрированный текст с активными зонами о народном празднике в день весенного равноденствия в честь сорока Севастийских мучеников, убитых по приказу римского императора Лициния около 320 г. в Арм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60. "В хат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 хат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публикации в сборнике "Радуница" (1916) произведение быстро приобрело известность в литературных кругах и расценивалось как своего рода "визитная карточка" Есенина. Текст читает актёр, поэт и певец, заслуженный артист России Николай Дени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61. "Акционерное общество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Акционерное общество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зентация, схема по теме "Акционерное общество как форма организации бизнеса"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62. Вечная вес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чная вес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бражен обнаженный молодой человек с крыльями бабочки (Зефир - бог западного ветра). Левой рукой он опирается о ствол дерева, а правой - обнимает обнаженную девушку (Флору - богиню цветов), стоящую на коленях на зем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63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64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65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66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67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68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69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70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71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72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73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74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75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76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77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78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79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Скачивание сай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curl-7.21.3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80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Скачивание сай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httrack-3.43.12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81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Скачивание сай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sitecopy-0.16.6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82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Скачивание сай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wget-1.11.4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83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Скачивание файл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d4x-2.5.0beta2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84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Скачивание файл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downloader_for_x_2.5.7.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85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Скачивание файл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wget-1.11.4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86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Слова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jalingo-setup-0.6.0.jar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87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Слова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ksocrat-3.2.1.tar.bz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88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Слова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ksocrat-enru-dic-1.0.1.tar.bz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89. Новый цифровой образовательный ресурс под Linux. Физика Раздел 3_ЭЛЕКТРОДИНАМИКА 3.3 Магнитное поле 3.3.2 Взаимодействие магнитов взаимодействие магнитов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90. Мультимедийный цифровой образовательный ресурс под Linux. Физика Раздел 3_ЭЛЕКТРОДИНАМИКА 3.3 Магнитное поле 3.3.3 Индукция магнитного поля индукция магнитного поля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91. Мультимедийный цифровой образовательный ресурс под Linux. Физика Раздел 3_ЭЛЕКТРОДИНАМИКА 3.3 Магнитное поле 3.3.4 Закон Ампера Закон Ампера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92. ЦОР (Linux образование). Физика Раздел 3_ЭЛЕКТРОДИНАМИКА 3.3 Магнитное поле 3.3.5 Сила Лоренца Сила Лоренца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93. Новый цифровой образовательный ресурс под Linux. Физика Раздел 3_ЭЛЕКТРОДИНАМИКА 3.3 Магнитное поле 3.3.6 Магнитные свойства веществ магнитные свойства веществ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94. ЦОР (Linux образование). Физика Раздел 3_ЭЛЕКТРОДИНАМИКА 3.4 Электромагнитная индукция 3.4.1 Магнитный поток магнитный поток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95. Мультимедийный цифровой образовательный ресурс под Linux. Физика Раздел 3_ЭЛЕКТРОДИНАМИКА 3.4 Электромагнитная индукция 3.4.2 Явление электромагнитной индукции явление электромагнитной индукции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96. Новый цифровой образовательный ресурс под Linux. Физика Раздел 3_ЭЛЕКТРОДИНАМИКА 3.4 Электромагнитная индукция 3.4.3 Правило Ленца правило Ленца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97. Новый цифровой образовательный ресурс под Linux. Физика Раздел 3_ЭЛЕКТРОДИНАМИКА 3.4 Электромагнитная индукция 3.4.4 Закон электромагнитной индукции закон электромагнитной индукции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98. Мультимедийный цифровой образовательный ресурс под Linux. Физика Раздел 3_ЭЛЕКТРОДИНАМИКА 3.4 Электромагнитная индукция 3.4.5 Самоиндукция, индуктивность самоиндукция, индуктивность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599. Новый цифровой образовательный ресурс под Linux. Физика Раздел 3_ЭЛЕКТРОДИНАМИКА 3.4 Электромагнитная индукция 3.4.6 Энергия магнитного поля энергия магнитного поля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00. ЦОР (Linux образование). Физика Раздел 3_ЭЛЕКТРОДИНАМИКА 3.5 Электромагнитные колебания и волны 3.5.1 Свободные электромагнитные колебания в колебательном контуре Свободные электромагнитные колебания в колебательном контуре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01. ЦОР (Linux образование). Физика Раздел 3_ЭЛЕКТРОДИНАМИКА 3.5 Электромагнитные колебания и волны 3.5.2 Вынужденные электромагнитные колебания Вынужденные электромагнитные колебания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02. Мультимедийный цифровой образовательный ресурс под Linux. Физика Раздел 3_ЭЛЕКТРОДИНАМИКА 3.5 Электромагнитные колебания и волны 3.5.3 Электромагнитное поле электромагнитное поле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03. ЦОР (Linux образование). Физика Раздел 3_ЭЛЕКТРОДИНАМИКА 3.5 Электромагнитные колебания и волны 3.5.4 Электромагнитные волны электромагнитные волны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04. Новый цифровой образовательный ресурс под Linux. Физика Раздел 3_ЭЛЕКТРОДИНАМИКА 3.5 Электромагнитные колебания и волны 3.5.5 Различные виды электромагнитных излучений и их практическое применение Различные виды электромагнитных излучений и их практическое применение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05. ЦОР (Linux образование). Физика Раздел 3_ЭЛЕКТРОДИНАМИКА 3.5 Электромагнитные колебания и волны электромагнитные колебания и волны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06. Мультимедийный цифровой образовательный ресурс под Linux. Физика Раздел 3_ЭЛЕКТРОДИНАМИКА 3.6 Оптика 3.6.1 Прямолинейное распространение света в однородной среде прямолинейное распространение света в однородной среде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07. Мультимедийный цифровой образовательный ресурс под Linux. Физика Раздел 3_ЭЛЕКТРОДИНАМИКА 3.6 Оптика 3.6.10 Дифракция света дифракция света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08. Новый цифровой образовательный ресурс под Linux. Физика Раздел 3_ЭЛЕКТРОДИНАМИКА 3.6 Оптика 3.6.11 Дифракционная решетка дифракционная решетка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09. Мультимедийный цифровой образовательный ресурс под Linux. Физика Раздел 3_ЭЛЕКТРОДИНАМИКА 3.6 Оптика 3.6.12 Дисперсия света дисперсия света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10. Мультимедийный цифровой образовательный ресурс под Linux. Физика Раздел 3_ЭЛЕКТРОДИНАМИКА 3.6 Оптика 3.6.3 Построение изображений в плоском зеркале построение изображений в плоском зеркале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11. ЦОР (Linux образование). Физика Раздел 3_ЭЛЕКТРОДИНАМИКА 3.6 Оптика 3.6.4 Закон преломления света закон преломления света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12. Новый цифровой образовательный ресурс под Linux. Физика Раздел 3_ЭЛЕКТРОДИНАМИКА 3.6 Оптика 3.6.5 Полное внутреннее отражение полное внутреннее отражение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13. ЦОР (Linux образование). Физика Раздел 3_ЭЛЕКТРОДИНАМИКА 3.6 Оптика 3.6.6 Линзы. фокусное расстояние и оптическая сила линзы линзы, фокусное расстояние и оптическая сила линзы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14. Новый цифровой образовательный ресурс под Linux. Физика Раздел 3_ЭЛЕКТРОДИНАМИКА 3.6 Оптика 3.6.7 Построение изображений в линзе построение изображений в линзе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15. Мультимедийный цифровой образовательный ресурс под Linux. Физика Раздел 3_ЭЛЕКТРОДИНАМИКА 3.6 Оптика 3.6.8 Формула тонкой линзы формула тонкой линзы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16. Мультимедийный цифровой образовательный ресурс под Linux. Физика Раздел 3_ЭЛЕКТРОДИНАМИКА 3.6 Оптика 3.6.9 Интерференция света интерференция света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17. ЦОР (Linux образование). Физика Раздел 3_ЭЛЕКТРОДИНАМИКА 3.6 Оптика оптика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18. ЦОР (Linux образование). Физика Раздел 4_ОСНОВЫ СПЕЦИАЛЬНОЙ ТЕОРИИ ОТНОСИТЕЛЬНОСТИ, КВАНТОВАЯ ФИЗИКА 4.1 Постулаты СТО постулаты сто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19. Новый цифровой образовательный ресурс под Linux. Физика Раздел 4_ОСНОВЫ СПЕЦИАЛЬНОЙ ТЕОРИИ ОТНОСИТЕЛЬНОСТИ, КВАНТОВАЯ ФИЗИКА 4.2 Следствия постулатов СТО следствия постулатов сто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20. ЦОР (Linux образование). Физика Раздел 4_ОСНОВЫ СПЕЦИАЛЬНОЙ ТЕОРИИ ОТНОСИТЕЛЬНОСТИ, КВАНТОВАЯ ФИЗИКА 4.6 Корпускулярно-волновой дуализм 4.6.1 Гипотеза Планка о квантах гипотеза планка о квантах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21. Новый цифровой образовательный ресурс под Linux. Физика Раздел 4_ОСНОВЫ СПЕЦИАЛЬНОЙ ТЕОРИИ ОТНОСИТЕЛЬНОСТИ, КВАНТОВАЯ ФИЗИКА 4.6 Корпускулярно-волновой дуализм 4.6.2 Фотоэффект фотоэффект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22. Мультимедийный цифровой образовательный ресурс под Linux. Физика Раздел 4_ОСНОВЫ СПЕЦИАЛЬНОЙ ТЕОРИИ ОТНОСИТЕЛЬНОСТИ, КВАНТОВАЯ ФИЗИКА 4.6 Корпускулярно-волновой дуализм 4.6.3 Опыты Столетова опыты столетова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23. ЦОР (Linux образование). Физика Раздел 4_ОСНОВЫ СПЕЦИАЛЬНОЙ ТЕОРИИ ОТНОСИТЕЛЬНОСТИ, КВАНТОВАЯ ФИЗИКА 4.6 Корпускулярно-волновой дуализм 4.6.4 Уравнение Эйнштейна для фотоэффекта уравнение эйнштейна для фотоэффекта 03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24. Мультимедийный цифровой образовательный ресурс под Linux. Физика Раздел 4_ОСНОВЫ СПЕЦИАЛЬНОЙ ТЕОРИИ ОТНОСИТЕЛЬНОСТИ, КВАНТОВАЯ ФИЗИКА 4.6 Корпускулярно-волновой дуализм 4.6.5 Фотоны. Энергия и импульс фотона фотоны, энегрия и импульс фотона 0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25. ЦОР (Linux образование). Физика Раздел 4_ОСНОВЫ СПЕЦИАЛЬНОЙ ТЕОРИИ ОТНОСИТЕЛЬНОСТИ, КВАНТОВАЯ ФИЗИКА 4.6 Корпускулярно-волновой дуализм 4.6.7 Дифракция электронов дифракция электронов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26. Новый цифровой образовательный ресурс под Linux. Физика Раздел 4_ОСНОВЫ СПЕЦИАЛЬНОЙ ТЕОРИИ ОТНОСИТЕЛЬНОСТИ, КВАНТОВАЯ ФИЗИКА 4.7 Физика атома 4.7.1 Планетарная модель атома планетарная модель атома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27. Мультимедийный цифровой образовательный ресурс под Linux. Физика Раздел 4_ОСНОВЫ СПЕЦИАЛЬНОЙ ТЕОРИИ ОТНОСИТЕЛЬНОСТИ, КВАНТОВАЯ ФИЗИКА 4.7 Физика атома 4.7.2 Постулаты Бора постулаты бора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28. Новый цифровой образовательный ресурс под Linux. Физика Раздел 4_ОСНОВЫ СПЕЦИАЛЬНОЙ ТЕОРИИ ОТНОСИТЕЛЬНОСТИ, КВАНТОВАЯ ФИЗИКА 4.7 Физика атома 4.7.3 Оптические спектры оптические спектры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29. Новый цифровой образовательный ресурс под Linux. Физика Раздел 4_ОСНОВЫ СПЕЦИАЛЬНОЙ ТЕОРИИ ОТНОСИТЕЛЬНОСТИ, КВАНТОВАЯ ФИЗИКА 4.7 Физика атома 4.7.4 Лазер лазер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30. ЦОР (Linux образование). Физика Раздел 4_ОСНОВЫ СПЕЦИАЛЬНОЙ ТЕОРИИ ОТНОСИТЕЛЬНОСТИ, КВАНТОВАЯ ФИЗИКА 4.7 Физика атома физика атома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31. ЦОР (Linux образование). Физика Раздел 4_ОСНОВЫ СПЕЦИАЛЬНОЙ ТЕОРИИ ОТНОСИТЕЛЬНОСТИ, КВАНТОВАЯ ФИЗИКА 4.8 Физика атомного ядра 4.8.1 Состав ядра состав ядра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32. Новый цифровой образовательный ресурс под Linux. Физика Раздел 4_ОСНОВЫ СПЕЦИАЛЬНОЙ ТЕОРИИ ОТНОСИТЕЛЬНОСТИ, КВАНТОВАЯ ФИЗИКА 4.8 Физика атомного ядра 4.8.2 Ядерные силы ядерные силы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33. Новый цифровой образовательный ресурс под Linux. Физика Раздел 4_ОСНОВЫ СПЕЦИАЛЬНОЙ ТЕОРИИ ОТНОСИТЕЛЬНОСТИ, КВАНТОВАЯ ФИЗИКА 4.8 Физика атомного ядра 4.8.3 Энергия связи нуклонов в ядре энергия связи нуклонов в ядре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34. ЦОР (Linux образование). Физика Раздел 4_ОСНОВЫ СПЕЦИАЛЬНОЙ ТЕОРИИ ОТНОСИТЕЛЬНОСТИ, КВАНТОВАЯ ФИЗИКА 4.8 Физика атомного ядра 4.8.4 Радиоактивность радиоактивность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35. Новый цифровой образовательный ресурс под Linux. Физика Раздел 4_ОСНОВЫ СПЕЦИАЛЬНОЙ ТЕОРИИ ОТНОСИТЕЛЬНОСТИ, КВАНТОВАЯ ФИЗИКА 4.8 Физика атомного ядра 4.8.5 Закон радиоактивного распада. Период полураспада закон радиоактивного распада. период полураспада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36. ЦОР (Linux образование). Физика Раздел 4_ОСНОВЫ СПЕЦИАЛЬНОЙ ТЕОРИИ ОТНОСИТЕЛЬНОСТИ, КВАНТОВАЯ ФИЗИКА 4.8 Физика атомного ядра 4.8.6 Экспериментальные методы регистрации элементарных частиц экспериментальные методы регистрации элементарных частиц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37. ЦОР (Linux образование). Физика Раздел 4_ОСНОВЫ СПЕЦИАЛЬНОЙ ТЕОРИИ ОТНОСИТЕЛЬНОСТИ, КВАНТОВАЯ ФИЗИКА 4.8 Физика атомного ядра 4.8.7 Ядерные реакции ядерные реакции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38. ЦОР (Linux образование). Физика Раздел 4_ОСНОВЫ СПЕЦИАЛЬНОЙ ТЕОРИИ ОТНОСИТЕЛЬНОСТИ, КВАНТОВАЯ ФИЗИКА 4.8 Физика атомного ядра 4.8.8 Деление и синтез ядер деление и синтез ядер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39. ЦОР (Linux образование). Химия 1.Химический элемент Изотопы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40. Мультимедийный цифровой образовательный ресурс под Linux. Химия 1.Химический элемент Периодическая система химических элементов Менделеева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41. ЦОР (Linux образование). Химия 1.Химический элемент Понятие Электронное облако,s- и p-электроны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42. Мультимедийный цифровой образовательный ресурс под Linux. Химия 1.Химический элемент Радиусы атомов,их период изменения в период системе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43. Новый цифровой образовательный ресурс под Linux. Химия 1.Химический элемент Состав ядер атомов (протоны и нейтроны)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44. ЦОР (Linux образование). Химия 1.Химический элемент Химический элемент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45. ЦОР (Linux образование). Химия 2.Вещество Альдегиды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46. ЦОР (Linux образование). Химия 2.Вещество Амины, аминокислоты, белки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47. ЦОР (Linux образование). Химия 2.Вещество Арены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48. Мультимедийный цифровой образовательный ресурс под Linux. Химия 2.Вещество Вещество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49. Мультимедийный цифровой образовательный ресурс под Linux. Химия 2.Вещество Взаимосвязь вида связи, кр решетки и физ св-в в-в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50. ЦОР (Linux образование). Химия 2.Вещество Водородные и другие соединения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51. ЦОР (Linux образование). Химия 2.Вещество Гидроксиды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52. Новый цифровой образовательный ресурс под Linux. Химия 2.Вещество Карбоновые кислоты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53. ЦОР (Linux образование). Химия 2.Вещество Классификация неорганических веществ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54. Новый цифровой образовательный ресурс под Linux. Химия 2.Вещество Классификация органических веществ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55. Мультимедийный цифровой образовательный ресурс под Linux. Химия 2.Вещество Металлы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56. Мультимедийный цифровой образовательный ресурс под Linux. Химия 2.Вещество Неметаллы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57. Мультимедийный цифровой образовательный ресурс под Linux. Химия 2.Вещество Номенклатура органических веществ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58. Мультимедийный цифровой образовательный ресурс под Linux. Химия 2.Вещество Оксиды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59. Мультимедийный цифровой образовательный ресурс под Linux. Химия 2.Вещество Сложные эфиры.жиры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60. Мультимедийный цифровой образовательный ресурс под Linux. Химия 2.Вещество Соли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61. Новый цифровой образовательный ресурс под Linux. Химия 2.Вещество Спирты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62. ЦОР (Linux образование). Химия 2.Вещество Теория строения органических соединений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63. Мультимедийный цифровой образовательный ресурс под Linux. Химия 2.Вещество Углеводороды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64. Мультимедийный цифровой образовательный ресурс под Linux. Химия 2.Вещество Углеводы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65. Новый цифровой образовательный ресурс под Linux. Химия 2.Вещество Характеристика IVA-VIIA групп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66. ЦОР (Linux образование). Химия 2.Вещество Характеристика металлов IA-IIIA групп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67. ЦОР (Linux образование). Химия 2.Вещество Характеристика металлов В групп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68. Мультимедийный цифровой образовательный ресурс под Linux. Химия 2.Вещество Химическая связь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69. Мультимедийный цифровой образовательный ресурс под Linux. Химия 2.Вещество Химические свойства глюкозы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70. Мультимедийный цифровой образовательный ресурс под Linux. Химия 2.Вещество Электроотрицательность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71. ЦОР (Linux образование). Химия 3.Химическая реакция Классификация химических реакций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72. Мультимедийный цифровой образовательный ресурс под Linux. Химия 3.Химическая реакция Коррозия металлов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73. ЦОР (Linux образование). Химия 3.Химическая реакция Окислительно-восстановительные реакции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74. ЦОР (Linux образование). Химия 3.Химическая реакция Особенности протекания реакций в растворе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675. ЦОР (Linux образование). Химия 3.Химическая реакция Реакции,лежащие в основе получения орг-х соединений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01. Гренаде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енаде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а: солдатская верность проигравшему бой полководц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02. Что такое "плохо"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такое "плохо"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ированная озвученная ситуация: Друг хвастается перед вами какой-нибудь новой вещью. Что нужно сделать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03. Портрет Луизы Бронья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Луизы Бронья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иза Броньяр изображена Гудоном в пятилетнем возрасте. Скульптор представил девочку с открытыми плечами, и прической а античном стиле - волосы стянуты лентой на голове. Плечи модели развернуты анфас, голова резко повернута впра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04. Логарифмические уравнения и неравен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гарифмические уравнения и неравен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ие и свойства логарифмов. Виды логарифмических уравнений и неравенств и способы их реш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05. Возражения князя М.М. Щербатова в заседании Уложенной комиссии 26 мая 1768 г. в защиту прав дворянства на крепостных крестья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ражения князя М.М. Щербатова в заседании Уложенной комиссии 26 мая 1768 г. в защиту прав дворянства на крепостных крестья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пись 23 мая 1768 г. Подлинник текста выступления депутата князя М. М. Щербатова в защиту прав дворянства на крепостных крестьян напоминает о горячих дискуссиях вокруг прав различных сословий, развернувшихся на заседаниях Уложенной Комиссии. Князь М.М. Щербатов (1733-1790). Гравюра В.В. Матэ. 1883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06. Сборы к венц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боры к венц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ебольшой комнате молодая девушка в подвенечном платье задумчивости стоит перед зеркалом. Вокруг хлопочут сваха и служанки, готовя девушку к свадьб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07. Почвы Северной Амер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вы Северной Амер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есурсе представлены территории на которых представлены основные типы почв, характерные для Северной Америки: Арктические и тундровые почвы севера Канады; Подзолы лесотундровой и таежной зоны; Бурые лесные почвы широколиственных лесов, значительные площади которых распаханы; Черноземные почвы степей, полностью распаханные; Красно-желтые почвы влажных субтропических лесов; Красновато-бурые опустыненные почвы саванн, фрагментарно используемые под пашню; Горные коричневые почвы ксерофитных лесов, являющиеся одними из наиболее плодородных почв горных областей. По сравнению с другими материками пустыни и перевеянные пески в Северной Америке занимают наименьшую площад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08. "Я пью за военные астры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Я пью за военные астры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едение посвящено М. И. Цветаевой. Произведение являет собой своеобразное завершение поэтического диалога между автором и Цветаевой. Текст читает киноактриса Виктория Зименко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09. Интерактивный текст с заданием "Найдите соединительные союз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с заданием "Найдите соединительные союз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рос к тексту: "Подумайте, какой соединительный союз должен быть на месте пропусков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10. Астрономическая обсерватория на склоне Эльбру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строномическая обсерватория на склоне Эльбру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ая астрономическая обсерватория "Пик Терскол" на склоне Эльбруса оснащена современными телескопами, с высокими наблюдательными способностями. Здесь ученые проводят научные конференции по актуальным проблемам астроном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11. Интерактивная орфограмма "Дефисное написание междометий и звукоподражательных слов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орфограмма "Дефисное написание междометий и звукоподражательных слов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орфограмма. Поддерживает тему "Понятие о междометии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12. Карелин Василий Львович в роли Роме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елин Василий Львович в роли Роме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тист снят в сцене из оперы Ш. Гуно "Ромео и Джульетта". Фото: до 1904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13. Четвертый закон внешнего фотоэффек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твертый закон внешнего фотоэффек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аждый металл имеет свою красную границу фотоэффекта", то есть имеется некоторое значение частоты vкр света, для частот ниже которой фотоэффект не проявляется. Известно, что красная граница фотоэффекта для цинка лежит в области ультрафиолетовых частот. Известно, что простое (например, оконное) стекло ультрафиолетовые лучи не пропускает (поглощает). Проведем следующий опыт. Перед горящей дуговой лампой последовательно разместим закрытую ирисовую диафрагму, стеклянную плоскую пластину и электроскоп с цинковым диском на его стержне. Наэлектризуем электроскоп отрицательным зарядом от стеклянной палочки. Фотоэффект немедленно проявляется. Вывод: красная граница фотоэффекта для цинка лежит в области ультрафиолетовых часто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14. Модели вьючных лошадей с амуницией для горной артилле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дели вьючных лошадей с амуницией для горной артилле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я, 2-я половина XIX в. Свинец, бронза, кожа, дерево, крас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15. Ванна и закон Бэ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нна и закон Бэ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татье описан эффект Бэра, описан опыт, подверждающий существование силы Кориолиса. 2003 г., N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16. Памятники Егип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мятники Егип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есурсе представлены изображения объектов Всемирного культурного наследия, находящихся на территории Египта - пирамиды Гизы и Абу- Симбел. В древности египетские пирамиды считались одним из Семи Чудес Света. Храмовый комплекс Абу-Симбел, благодаря усилиям ЮНЕСКО, был спасен от затопления водами Асуанского водохранилища и перенесен на более высокое место. Эти сооружения на протяжении тысячелетий потрясают своим монументализмом и привлекают тысячи турис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17. Месмерические откров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мерические откров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мышления о жизни, смерти и бессмертии человека, находящегося в гипнотическом сн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18. Гекуб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куб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снове сюжета месть Гекубы, вдовы троянского царя Приама, находящейся в плену у греков и теряющей последних из оставшихся в живых дет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19. Бобры вернулись до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бры вернулись до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агодаря своей высокой экологической пластичности бобер может адаптироваться к меняющимся условиям обитания, что сделало возможным его искусственное рассел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20. Самосчеты В.Я.Буняков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четы В.Я.Буняков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 из первых изобретений в области отечественной счетной техники, оригинальная попытка усовершенствования русских счетов. По определению самого автора название прибора - "самосчеты" определялось тем, "что постановка цифр - имеет сходство с перекидыванием косточек, но при этом числа складываются сами, причем единицы различных разрядов автоматически размещаются по соответствующим местам". Основное назначение прибора - выполнение многократных сложений и вычита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21. Интерактивная орфограмма "Раздельное написание частицы Н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орфограмма "Раздельное написание частицы Н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орфограмма иллюстрирует правила раздельного написания частицы НЕ с разными частями реч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22. Камзол Петра I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мзол Петра I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лопчатобумажная ткань, бахрома. Россия (?). Первая четверть XVIII 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23. Виноградная улит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ноградная улит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ноградная улитка Helix pomotia - весьма крупный наземный брюхоногий моллюск. Иногда ее называют крышечной, бургундской, яблоневой. В старину в России ее именовали великорослой. Родиной этой улитки принято считать Италию. Ее излюбленные места обитания - лиственные леса, рощи, парки, овраги. Домик улитки выдерживает давление от 8 до 26 кг. Скорость ее движения - 6-7 см в минуту. Мясо улиток очень питательно, готовят из них и фармацевтические препарат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24. Интерактивная таблица "Разряды предлогов по значению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Разряды предлогов по значению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. Поддерживает тему "Понятие о предлог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25. Script10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ript10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tch the introduction of the words granny, grandpa, chocolate, pineapple, kitten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26. Отряд насекомоядные - Eulipotyphla или Insectivora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яд насекомоядные - Eulipotyphla или Insectivora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е строения, распространения и особенностей биологии отряда насекомоядных млекопитающ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27. Дьепп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ьепп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листический пейзаж второй половины XIX века. Изображены рыбацкие суда у берега французского города Дьепп в Нормандии и гуляющая по берегу публика. На дальнем плане видны скалистые горы, до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28. Мост Ломоносова, Санкт-Петербур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т Ломоносова, Санкт-Петербур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ст через р. Фонтанку, на пересечении реки с улицей Ломоносова. 1787 г. Постоянный каменный мост на месте cуществовавшего прежде деревянного моста. До 1948 г. назывался Чернышевский. Один из двух сохранившихся типовых мостов через Фонтанку (было 7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29. Ольховский Евгений Григорьевич в роли Евгения Онег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льховский Евгений Григорьевич в роли Евгения Онег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тист снят в сцене из оперы П.И. Чайковского "Евгений Онегин". Фото: 1916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30. "Жизнь и приключения странствующего миннезингер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Жизнь и приключения странствующего миннезингер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Жизнь и приключения странствующего миннезингера", а точнее - миннезингеров, посвящена трём знаменитым поэтам и музыкантам средневековья, живших в немецких землях южнее Дуная. Их имена - Найдхарт фон Райенталь, Мюнх фон Зальцбург и Освальд фон Волькенштайн. Жизнь каждого из них была окружена стихами и песнями, которые очаровывают и увлекают нас по сей д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31. Всемирно известный, всемирно засекреч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мирно известный, всемирно засекреч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ь россиского ученого, академика М.В. Келдыша неразырывно связана с теорией и практикой отечественной космонавт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32. Авиат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иат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восприятии людей начала XX века воздухоплавание - это выход за пределы реального, уход от земного притяжения не только в физическом, но и в символическом смысле. Художник помещает кубизированную фигуру человека в абстрагированное пространство, где нет ни верха, ни низ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33. Видеоролик - анимация "Передача давления газом и жидкостью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оролик - анимация "Передача давления газом и жидкостью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делирование опыта по наблюдению выполнения закона Паскаля. В цилиндр с водой поместили шарик с воздухом. С помощью поршня увеличивают давление воздуха в цилиндре и наблюдают сжатие шар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34. Задания по химии для учащихся 10 класса. Задание 2. Вариант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ния по химии для учащихся 10 класса. Задание 2. Вариант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чи для самостоятельного решения помогут учащимся закрепить основные приемы решения расчетных задач и осуществить контроль за усвоением тем по разделу "Углеводороды". В модуле представлены индивидуальные задания второго варианта. Для 10-х клас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35. Пушкин А.С. Пиковая дама. Глава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шкин А.С. Пиковая дама. Глава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аудиокниге представлена запись второй главы повести А.С. Пушкина "Пиковая дама" в исполнении Дмитрия Журавле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36. Зарубежная Аз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рубежная Аз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енности географического положения, природно-ресурсного потенциала, населения, хозяйства, проблем современного социально-экономического разви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37. "Несдавшиеся крепости" в математи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есдавшиеся крепости" в математи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решенные теоремы видных математиков, не поддающиеся решению задачи в области теории множеств, в области обоснования математики и других областях волнуют умы ученых и любителей точной нау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38. Два верон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а верон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едия о верности в любви и дружб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39. Интерактивная таблица "Образование деепричастий совершенного вид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Образование деепричастий совершенного вид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Образование деепричастий совершенного вида". Используется при объяснении темы "Словообразование деепричастий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40. Открытие структуры кофе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тие структуры кофе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82 г. Э.Фишер установил строение кофеи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41. Набережная Мерджеллина в Неапо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ережная Мерджеллина в Неапо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йзаж выполнен художником по заказу графини Шуваловой-Полье. Как и другие работы художника, он отличается высокой достоверностью в передаче видов Итал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42. Scipt 3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ipt 3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sten to the recording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43. Неравный бр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равный бр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е известное произведение Пукирева, за которое Императорская Академия художеств в Санкт-Петербурге присудила автору звание профессора. Новая авторская позиция - тема власти денег показаны столь откровенно, что картина была воспринята как автобиографическая; однако в основе сюжета лежит драма московской купеческой семьи Варенцовых. В образе молодого человека, стоящего за девушкой, выдаваемой замуж за старика, угадывается черты худож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44. Бокал с орнаментом в византийском сти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кал с орнаментом в византийском сти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ект И.А. Монигетти, 1872 г. Императорский стеклянный завод. 1870-е гг. Бесцветное стекло, стеклянные бусины; роспись полихромными эмалями и золот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45. Скотный дв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тный дв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уралистическое описание скотного двора во фламандской деревн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46. Озвученный текст с иллюстрацией. Вариант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вученный текст с иллюстрацией. Вариант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ние к тексту: "Прочитайте и прослушайте текст. Какие из выделенных наречий обозначают признаки действия, а какие - признаки признака? Почему?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47. Бляха с гравиров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яха с гравиров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ьяковская культура. I тыс. до н.э. Городище Боршева. Рог. Дьяковские племена обитали в Волго-Окском междуречье. Роговая бляха с изображением фантастических существ уникальна. Судя по наличию отверстий в верхней ее части, она подвешивалась к шаманскому костюм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48. Мировая художественная культура. XVIIIве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овая художественная культура. XVIIIве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сурс представляет собой учебно-методический комплекс поддерживающий деятельность ученика и учителя по изучению Мировой художественной культуры XVIII века. комплект материалов выстроен по хронологическому и тематическому принципу. Каждый элемент коллекции входит как минимум в три подкаталога: по автору, исторической эпохе и территории. Коллекция предназначена для использования при изучении основного и факульативного курсов изобразительного искусства в 7-9 классах общеобразовательной школы, а также для самостоятельной работы школьников дом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49. Как повысить комфорт вашего "офис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повысить комфорт вашего "офис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ователь компьютера видит лишь небольшую часть функций, заложенных в офисной программе, не подозревая об огромных возможностях, с которыми работа может стать гораздо более эффективной и комфортн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50. "Сон йогов" глазами физиолог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он йогов" глазами физиолог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йские йоги еще в третьем тысячелетии до нашей эры научились погружаться в некий особый сон, который, по их мнению, дарит возможность обладать сверхъестественными силами и соединяться со вседушою Брамы. А еще йоги могут спать на гвоздях. Есть ли всему этому объяснение с точки зрения физиологии? Кое в чем физиологи уже разобрались и рассказали в этой стать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51. При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стихотворение Пушкин называл лучшей русской элеги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52. Unit 10. Lesson 4. Упражнения 1-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t 10. Lesson 4. Упражнения 1-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р. 1 Drag and drop the words to the pictures. Цель: повторение лексики по теме "Город" и знакомство с картой. Ученики подбирают слова к рисункам, используя технику Drag and Drop . Упр. 2 Find Dima and Jane. Цель: развитие умения следовать направлениям и ориентироваться на карте. Ученики, нажимая кнопки направления движения, ведут персонаж по городу, пока не находят Диму и Джейн. Упр. 3 How can you get to the Governor's Castle? Use the buttons and mark the route. Цель: развитие навыков прогнозирования аудирования. Ученики с помощью определёных кнопок прокладывают маршрут к замку правителя. Упр. 4 Listen and follow the route on the map Цель: развитие навыков аудирования с полным пониманием содержания и смысла. Ученики слушают и следуют направлениям. Они могут повторять задание еще раз с помощью кнопки "Try Again" и исправлять направление маршрута. Упр. 5 Tell Jane the way to the castle. Цель: развитие умения сообщать информацию о местонахождении объектов и объяснять направление движения. Ученики выбирают кнопку с нужным предлогом и название объекта, помогая персонажу найти правильный путь Упр. 6 chose the correct variant Цель: отработка глаголов в простом прошедшем времени. Учащиеся читают текст в виде странички из дневника капитана и выбирают правильный вариан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53. Вафилл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филл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е тенистого уголка - приюта усталых путн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54. Не знаю, г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знаю, г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е чувства сердечной опустошен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55. Сватовство майора (Смотрины в купеческом доме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атовство майора (Смотрины в купеческом доме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тное влияние на замысел оказала комедия Н.В. Гоголя "Женитьба", поставленная в 1842. В основе сюжета картины - сватовство к купеческой дочери разорившегося офицера, стремящегося поправить за счет ее приданого свои финансовые де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56. Новые страны на карте Европ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ые страны на карте Европ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ния времени "Новые страны на карте Европы" показывает последовательность появления новых названий на политической карте Европы в ХХ веке. На уроках экономической и социальной географии и истории учащиеся смогут проследить основные этапы "перекройки" политической карты в процессе I-й и II-й мировых войн, в период распада СССР и Варшавского военно-политического бло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57. Методическое пособие млекопитающие Подмосковь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ическое пособие млекопитающие Подмосковь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ическое пособие, содержащее сведения об особенностях биологии млекопитающих Подмосковь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58. Будни Кинг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ни Кинг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ьвов нельзя держать в городской квартире. Распространившаяся в последнее время мода заводить дома волков, крокодилов и рысей оборачивается сущим бедствием. И все же из этого правила иногда возможны исключения, в том числе для Берберовых, которые вырастили в своей квартире львов. Об этом надо писать и рассказывать именно потому, чтобы никому не захотелось держать львов дом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59. Армянская церковь св. Екатерины, Санкт-Петербур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мянская церковь св. Екатерины, Санкт-Петербур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ский проспект, между домами 40 и 42. 1771-1776. Архитектор: Ю.М.Фельтен. Это небольшое здание создано в традициях русского классицизм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60. Уверение Фо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ерение Фо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южет иконы основан на евангельском тексте. Православная церковь вспоминает это событие на вторую неделю по Пасхе. Фома, желая удостовериться в истинности Воскресения Учителя, дотрагивается до его р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61. Звезда и лента ордена Георгия I степени. Принадлежала А.В.Суворов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езда и лента ордена Георгия I степени. Принадлежала А.В.Суворов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я. XVIII в. Ткань, муар, серебряная нить, блестки, шитье. А.В. Суворов был награжден орденом и титулом графа Рымникского за победу при Рымнике 11(22) сентября 1789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62. Таблица "Образование страдательных причастий прошедшего времен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"Образование страдательных причастий прошедшего времен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гипертекстовая трёхуровневая таблица, иллюстрирует способ образования страдательных причастий, суффиксы причастий выделены, интерактивны, способствует усвоению правила правописания причастий прошедшего времен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63. Видеоролик - анимация "Условие равновесия рычага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оролик - анимация "Условие равновесия рычага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ение условий равновесия рычага первого и второго род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64. Льви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ьви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е светской дам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65. Экономико-географические особенности пограничных райо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ономико-географические особенности пограничных райо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есурсе даны изображения некоторый участков российской границы. Пограничные реки - с Китаем и Литвой. В этом случае реки не представляют серьезного рубежа, поскольку являются легко преодолимыми. Граница с Польшей не имеет ярко выраженных природных разграничений и поэтому удобна для пересечения. С США Россию разделяет Берингов пролив, к тому же Чукотку и Аляску нельзя отнести к высокоразвитым районам обеих стран. Этот участок российской границы является наименее удобным для двухсторонних отнош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66. Численность и воспроизводство населения, его половой и возрастной состав, Занятость населения, трудовые ресурс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ленность и воспроизводство населения, его половой и возрастной состав, Занятость населения, трудовые ресурс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сленность, динамика и размещение населения мира, крупных регионов и стран. Воспроизводство населения, его типы. Демографическая ситуация в разных регионах и странах мира. Характеристика трудовых ресурсов и занятости населения крупных стран и регионов ми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67. Амфитри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фитри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омедии использован мотив мифа о перевоплощении Зевса (Юпитера) в греческого героя Амфитриона с целью соблазнить его жену. В основе сюжета - цепь недоразумений, происходящих в доме Амфитриона, обнаруживающего по возвращении с войны, что некто принял его облик и занял его ме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68. Влияние холодных течений на климат западных побережий матер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ияние холодных течений на климат западных побережий матер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лодные течения, проходящие у западных побережий материков в тропических широтах, препятствуют испарению влаги с поверхности Океана и способствуют тем самым образованию пустынь. В ресурсе приведены изображения пустынных районов на побережьях, омываемых Калифорнийским, Перуанским, Бенгельским и Канарским течени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69. Волга у Сарат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га у Сарат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бражен вид Саратова со стороны Волги. На переднем плане - несколько лодок и парусников, справа небольшой пароход, пересекающий Волгу. На дальнем плане разворачивается панорама города с частыми и видными издалека главками церкв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70. Арбу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бу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ья посвящена арбузу, этой самой крупной ложной ягоде. Рассказано об истории его появления в нашей стране, составе и питательной ценности, о том, как у нас выращивают арбузы и для чего использую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71. Учебный курс "Экспериментальный метод познания в физик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бный курс "Экспериментальный метод познания в физик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ект представляет собой учебно-методический комплекс по курсу "Экспериментальный метод познания в физике" для школ классов физико-математического профиля, школ и классов с углубленным изучением физики. Курс рассчитан на 3 года обучения (9 - 11 классы), его объем - 170 часов аудиторных занятий. В содержании курса эксперимент рассматривается не только как частнопредметный, но и как общенаучный метод познания. Широко используются компьютерные технологии обработки данных натурного эксперимента и различные виды компьютерного эксперимен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72. Анимация "Выделение амеб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ация "Выделение амеб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ация, показываюшая истинные размеры и форму амебы, способ выделения у аме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73. Андромах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дромах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гедия о судьбе вдовы троянского царя Гектора Андромахи, ставшей пленницей и женой его врага Пирра, но, несмотря на верность памяти первого мужа, посчитавшей своим долгом отомстить за смерть второго, когда он был предательски уби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74. Бискаец-самозванец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скаец-самозванец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а: осуждение жадности и легковерия женщин, легко становящихся приманкой для мошен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3075. Озвученный текст 2 к теме "Степени сравнения наречий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вученный текст 2 к теме "Степени сравнения наречий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ние к тексту: "Прочитайте стихотворение А.С. Пушкина. Какой частью речи являются выделенные слова в тексте? Для подтверждения своих выводов активизируйте слово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50:00Z</dcterms:created>
  <dc:creator>User</dc:creator>
  <dc:description/>
  <dc:language>en-US</dc:language>
  <cp:lastModifiedBy>User</cp:lastModifiedBy>
  <dcterms:modified xsi:type="dcterms:W3CDTF">2013-03-19T06:50:00Z</dcterms:modified>
  <cp:revision>2</cp:revision>
  <dc:subject/>
  <dc:title/>
</cp:coreProperties>
</file>